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387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533627899" r:id="rId2"/>
              </w:objec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  <w:bCs/>
          <w:spacing w:val="44"/>
          <w:sz w:val="24"/>
          <w:szCs w:val="24"/>
        </w:rPr>
        <w:t xml:space="preserve">      </w:t>
      </w: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602"/>
      </w:tblGrid>
      <w:tr>
        <w:trPr>
          <w:trHeight w:val="64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 2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сентябр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лимпиад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09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Порядка проведения олимпиад школьников, утвержденного приказом Министерства образования и науки Российской Федерации от 22 октября 2007 г. № 285 (зарегистрирован  Министерством юстиции Российской Федерации 16 ноября 2007 г., регистрационный  № 10496.  «Российская газета»  от  1  декабря  2007 г.  </w:t>
        <w:br/>
        <w:t>№ 270), п р и к а з ы в а ю 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лимпиад школьников на     2008-2009 учебный год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                                                                                           А. Фурсенк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hanging="0"/>
        <w:rPr/>
      </w:pPr>
      <w:r>
        <w:rPr>
          <w:b/>
        </w:rPr>
        <w:t>Зарегистрирован Министерством юстиции Российской Федерации      15 декабря 2008 г., регистрационный № 1285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5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Критерии олимпиад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Перечень олимпиад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6:00Z</dcterms:created>
  <dc:creator>Sokolova</dc:creator>
  <dc:description/>
  <cp:keywords/>
  <dc:language>en-US</dc:language>
  <cp:lastModifiedBy>Korovatskaya</cp:lastModifiedBy>
  <cp:lastPrinted>2008-09-08T12:04:00Z</cp:lastPrinted>
  <dcterms:modified xsi:type="dcterms:W3CDTF">2008-12-24T08:03:00Z</dcterms:modified>
  <cp:revision>9</cp:revision>
  <dc:subject/>
  <dc:title> </dc:title>
</cp:coreProperties>
</file>