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5 сентября 2008 г. N 1233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5 сентября 2008 г. N 25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ЕРЕЧНЕ НАПРАВЛЕНИЙ</w:t>
      </w:r>
    </w:p>
    <w:p>
      <w:pPr>
        <w:pStyle w:val="ConsPlusTitle"/>
        <w:widowControl/>
        <w:jc w:val="center"/>
        <w:rPr/>
      </w:pPr>
      <w:r>
        <w:rPr/>
        <w:t>ПОДГОТОВКИ (СПЕЦИАЛЬНОСТЕЙ), ПО КОТОРЫМ</w:t>
      </w:r>
    </w:p>
    <w:p>
      <w:pPr>
        <w:pStyle w:val="ConsPlusTitle"/>
        <w:widowControl/>
        <w:jc w:val="center"/>
        <w:rPr/>
      </w:pPr>
      <w:r>
        <w:rPr/>
        <w:t>ПРИ ПРИЕМЕ В ГОСУДАРСТВЕННЫЕ И МУНИЦИПАЛЬНЫЕ</w:t>
      </w:r>
    </w:p>
    <w:p>
      <w:pPr>
        <w:pStyle w:val="ConsPlusTitle"/>
        <w:widowControl/>
        <w:jc w:val="center"/>
        <w:rPr/>
      </w:pPr>
      <w:r>
        <w:rPr/>
        <w:t>ОБРАЗОВАТЕЛЬНЫЕ УЧРЕЖДЕНИЯ ВЫСШЕГО ПРОФЕССИОНАЛЬНОГО</w:t>
      </w:r>
    </w:p>
    <w:p>
      <w:pPr>
        <w:pStyle w:val="ConsPlusTitle"/>
        <w:widowControl/>
        <w:jc w:val="center"/>
        <w:rPr/>
      </w:pPr>
      <w:r>
        <w:rPr/>
        <w:t>ОБРАЗОВАНИЯ ДЛЯ ОБУЧЕНИЯ ПО ПРОГРАММАМ БАКАЛАВРИАТА</w:t>
      </w:r>
    </w:p>
    <w:p>
      <w:pPr>
        <w:pStyle w:val="ConsPlusTitle"/>
        <w:widowControl/>
        <w:jc w:val="center"/>
        <w:rPr/>
      </w:pPr>
      <w:r>
        <w:rPr/>
        <w:t>И ПРОГРАММАМ ПОДГОТОВКИ СПЕЦИАЛИСТА МОГУТ ПРОВОДИТЬСЯ</w:t>
      </w:r>
    </w:p>
    <w:p>
      <w:pPr>
        <w:pStyle w:val="ConsPlusTitle"/>
        <w:widowControl/>
        <w:jc w:val="center"/>
        <w:rPr/>
      </w:pPr>
      <w:r>
        <w:rPr/>
        <w:t>ДОПОЛНИТЕЛЬНЫЕ ВСТУПИТЕЛЬНЫЕ ИСПЫТАНИЯ ТВОРЧЕСКОЙ</w:t>
      </w:r>
    </w:p>
    <w:p>
      <w:pPr>
        <w:pStyle w:val="ConsPlusTitle"/>
        <w:widowControl/>
        <w:jc w:val="center"/>
        <w:rPr/>
      </w:pPr>
      <w:r>
        <w:rPr/>
        <w:t>И (ИЛИ) ПРОФЕССИОНАЛЬНОЙ НАПРАВЛЕН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16 Закона Российской Федерации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0, N 30, ст. 3120; 2002, N 26, ст. 2517; 2004, N 10, ст. 835; 2006, N 1, ст. 10; 2007, N 2, ст. 360; N 7, ст. 838; N 27, ст. 3215; N 44, ст. 5280; N 49, ст. 6070, ст. 6074), статьей 11 Федерального закона "О высшем и послевузовском профессиональном образовании" (Собрание законодательства Российской Федерации, 1996, N 35, ст. 4135; 2002, N 26, ст. 2517; 2004, N 35, ст. 3607; 2006, N 1, ст. 10; 2007, N 1, ст. 21; N 2, ст. 360; N 7, ст. 838; N 17, ст. 1932; N 44, ст. 5280; N 49, ст. 6070, ст. 6074) и пунктом 27 Типового положения об образовательном учреждении высшего профессионального образования (высшем учебном заведении), утвержденного Постановлением Правительства Российской Федерации от 14 февраля 2008 г. N 71 (Собрание законодательства Российской Федерации, 2008, N 8, ст. 731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й перечень направлений подготовки (специальностей), по которым при приеме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могут проводиться дополнительные вступительные испытания творческой и (или) профессиональной направленност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А.ФУРСЕНК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обрнауки России</w:t>
      </w:r>
    </w:p>
    <w:p>
      <w:pPr>
        <w:pStyle w:val="ConsPlusNormal"/>
        <w:widowControl/>
        <w:ind w:hanging="0"/>
        <w:jc w:val="right"/>
        <w:rPr/>
      </w:pPr>
      <w:r>
        <w:rPr/>
        <w:t>от 5 сентября 2008 г. N 25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НАПРАВЛЕНИЙ ПОДГОТОВКИ (СПЕЦИАЛЬНОСТЕЙ),</w:t>
      </w:r>
    </w:p>
    <w:p>
      <w:pPr>
        <w:pStyle w:val="ConsPlusTitle"/>
        <w:widowControl/>
        <w:jc w:val="center"/>
        <w:rPr/>
      </w:pPr>
      <w:r>
        <w:rPr/>
        <w:t>ПО КОТОРЫМ ПРИ ПРИЕМЕ В ГОСУДАРСТВЕННЫЕ И МУНИЦИПАЛЬНЫЕ</w:t>
      </w:r>
    </w:p>
    <w:p>
      <w:pPr>
        <w:pStyle w:val="ConsPlusTitle"/>
        <w:widowControl/>
        <w:jc w:val="center"/>
        <w:rPr/>
      </w:pPr>
      <w:r>
        <w:rPr/>
        <w:t>ОБРАЗОВАТЕЛЬНЫЕ УЧРЕЖДЕНИЯ ВЫСШЕГО ПРОФЕССИОНАЛЬНОГО</w:t>
      </w:r>
    </w:p>
    <w:p>
      <w:pPr>
        <w:pStyle w:val="ConsPlusTitle"/>
        <w:widowControl/>
        <w:jc w:val="center"/>
        <w:rPr/>
      </w:pPr>
      <w:r>
        <w:rPr/>
        <w:t>ОБРАЗОВАНИЯ ДЛЯ ОБУЧЕНИЯ ПО ПРОГРАММАМ БАКАЛАВРИАТА</w:t>
      </w:r>
    </w:p>
    <w:p>
      <w:pPr>
        <w:pStyle w:val="ConsPlusTitle"/>
        <w:widowControl/>
        <w:jc w:val="center"/>
        <w:rPr/>
      </w:pPr>
      <w:r>
        <w:rPr/>
        <w:t>И ПРОГРАММАМ ПОДГОТОВКИ СПЕЦИАЛИСТА МОГУТ ПРОВОДИТЬСЯ</w:t>
      </w:r>
    </w:p>
    <w:p>
      <w:pPr>
        <w:pStyle w:val="ConsPlusTitle"/>
        <w:widowControl/>
        <w:jc w:val="center"/>
        <w:rPr/>
      </w:pPr>
      <w:r>
        <w:rPr/>
        <w:t>ДОПОЛНИТЕЛЬНЫЕ ВСТУПИТЕЛЬНЫЕ ИСПЫТАНИЯ ТВОРЧЕСКОЙ</w:t>
      </w:r>
    </w:p>
    <w:p>
      <w:pPr>
        <w:pStyle w:val="ConsPlusTitle"/>
        <w:widowControl/>
        <w:jc w:val="center"/>
        <w:rPr/>
      </w:pPr>
      <w:r>
        <w:rPr/>
        <w:t>И (ИЛИ) ПРОФЕССИОНАЛЬНОЙ НАПРАВЛЕН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91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правлений подготовки (специальностей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6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урналистик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6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урналистик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15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ведение (по видам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15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ведение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16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а и гуманитарные наук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17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ящные искусств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21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21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210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для лиц с отклонениями в состоянии здоровья  </w:t>
              <w:br/>
              <w:t xml:space="preserve">(адаптивная физическая культур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21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реация и спортивно-оздоровительный туриз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6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ое образование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6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ое образование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60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бразительное искусство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72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ое искусство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ментальное исполнительство (по видам инструментов:         </w:t>
              <w:br/>
              <w:t xml:space="preserve">фортепиано, орган;                                               </w:t>
              <w:br/>
              <w:t xml:space="preserve">оркестровые струнные инструменты;                                </w:t>
              <w:br/>
              <w:t xml:space="preserve">оркестровые духовые и ударные инструменты;                       </w:t>
              <w:br/>
              <w:t xml:space="preserve">оркестровые народные инструменты)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кальное искусство                                              </w:t>
              <w:br/>
              <w:t xml:space="preserve">(по видам вокального искусства:                                  </w:t>
              <w:br/>
              <w:t xml:space="preserve">академическое пение; народное пение)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рижирование (по видам исполнительских коллективов:             </w:t>
              <w:br/>
              <w:t xml:space="preserve">дирижирование оперно-симфоническим оркестром;                    </w:t>
              <w:br/>
              <w:t xml:space="preserve">дирижирование академическим хором;                               </w:t>
              <w:br/>
              <w:t xml:space="preserve">дирижирование народным хором;                                    </w:t>
              <w:br/>
              <w:t xml:space="preserve">дирижирование военно-духовым оркестром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озиция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ое искусство эстрады (по видам эстрадного искусства:    </w:t>
              <w:br/>
              <w:t xml:space="preserve">инструменты эстрадного оркестра;                                 </w:t>
              <w:br/>
              <w:t xml:space="preserve">эстрадно-джазовое пение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1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ая звукорежиссур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1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оведение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1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тномузыкология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альное искусство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ерское искусство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жиссура театр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художественного оформления спектак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енограф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укорежиссура театрализованных представлений и праздник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жиссура театрализованных представлений и праздник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1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аматург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1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оведение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3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еографическое искусство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3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еографическое исполнительство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3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хореограф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30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гогика балет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30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рия и теория хореографического искусств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5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аврац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5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аврац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6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зайн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6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зайн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6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интерьер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8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оративно-прикладное искусство и народные промысл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8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оративно-прикладное искусство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бразительное искусство (графика, живопись, скульптур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вопис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фика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ульптура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нументально-декоративное искусств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дчество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рия и теория изобразительного искусств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0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тературное творчество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0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тературное творчество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1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ноискусство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1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жиссура кино и телевид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10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жиссура мультимедиа программ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10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укорежиссура кино и телевидения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10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нооператорство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10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новедение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3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одная художественная культур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3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одное художественное творчество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400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-культурная деятельность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4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-культурная деятельность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5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ое проектирование костюм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50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ое проектирование текстильных издел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5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ое проектирование изделий из кож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50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ое проектирование ювелирных издел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5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тная эксплуатация воздушных судо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50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эронавигационное обслуживание и использование воздушного        </w:t>
              <w:br/>
              <w:t xml:space="preserve">пространств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0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хитектур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0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зайн архитектурной среды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0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аврация и реконструкция архитектурного наследия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2:00Z</dcterms:created>
  <dc:creator>Бондаренко Н.Д.</dc:creator>
  <dc:description/>
  <cp:keywords/>
  <dc:language>en-US</dc:language>
  <cp:lastModifiedBy>Бондаренко Н.Д.</cp:lastModifiedBy>
  <dcterms:modified xsi:type="dcterms:W3CDTF">2008-10-31T09:22:00Z</dcterms:modified>
  <cp:revision>1</cp:revision>
  <dc:subject/>
  <dc:title>Зарегистрировано в Минюсте РФ 25 сентября 2008 г</dc:title>
</cp:coreProperties>
</file>