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специальностях и перечне вступительных испыт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сударственные образовательные учреждения среднего профессионального образования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040"/>
        <w:gridCol w:w="1800"/>
        <w:gridCol w:w="36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пециа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чень вступительных испытаний в форме ЕГЭ</w:t>
            </w:r>
            <w:r>
              <w:rPr/>
              <w:t>&lt;*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олнительные испытания творческой и (или) профессиональной направл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пский сельскохозяйствен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Коммерц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адово-парковое и ландшафт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бродильных производств и винодел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sz w:val="28"/>
              </w:rPr>
              <w:t>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пское индустриально – педагогическое училищ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авирский зооветеринар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гроно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оотех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и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етерин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авирский машиностроитель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Технология машиностро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Автоматизация технологических процессов и производств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авирский механико – технологический техникум пищевой промышл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логи и налогооб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ммерц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Государственное и муниципа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Физика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хлеба, кондитерских и макарон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жиров и жирозамен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консервов и пищеконцент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спертиза качества потребительски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авирский юридически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окументационное обеспечение управления и архи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нансы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новский филиал Армавирского юридическ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нансы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Банковское де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хорецкий филиал Армавирского юридического технику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окументационное обеспечение управления и архи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ь-Лабинский филиал Армавирского юридического технику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2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окументационное обеспечение управления и архи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нансы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авирски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кушер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шеронский лесхоз-технику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оведение и звер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и лесопарков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Белореченски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рюховецкий аграрный колледж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гроно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Русский язык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лектрификация и автомат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откинский филиал Брюховецкого аграрн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Лабинский филиал Брюховецкого аграрн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цы-Заря зооветеринар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раховое дело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оотех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етерин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рганизация фермер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кий колледж молочной промышл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бродильных производств и винодел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молока и молочн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джикский филиал Ростовского торгово-экономическ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302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Коммерц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овароведение (по группам однородных 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джикский филиал Камского государственного автомеханическ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орячеключевско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«Ей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лектрификация и автомат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Ейский педаг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ое 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ладная информатика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Информатика и информационно-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йский морской рыбопромышлен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хтиология и рыб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орское судово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еограф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рыбы и рыбн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ий филиал Ейского морского рыбопромышленн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хтиология и рыб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рыбы и рыбн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йски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Стоматология ортопедиче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Филиал Ейского медицинского колледжа в с. Аго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евской аграрно-технол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раснодарский архитектурно-строитель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аво и организация социаль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2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кладная геодез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рхитек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дарский гуманитарно – технол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офессиональное обучение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арикмахерск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Садово-парковое и ландшафтное строитель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олледж электронного приборостро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Государственное и муниципа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ладная информатика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Информатика и информационно-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Информатика и информационно-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диоаппарато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связь, радиовещание и телеви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числительные машины, комплексы, системы и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Информатика и информационно-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Информатика и информационно-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раевой базовы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кушер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омат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оматология ортопед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Фа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раевой колледж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иблиотек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оциально-культурная деятельность и народное художественное твор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альность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машиностроительны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Разработка и эксплуатация нефтяных и газовых месторо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холодильно-компрессорных машин и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Технология машиностро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Автоматизация технологических процессов и производств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музыкальный колледж им. Н.А. Римского-Корса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sz w:val="28"/>
              </w:rPr>
              <w:t>Инструментальное исполнительство (по видам инструм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льфедж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кальн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льфедж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вое дириж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льфедж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льфеджио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раснодарский педагогический колледж №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                          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зайн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Рисунок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межрегиональный монтажный техникум</w:t>
            </w:r>
          </w:p>
        </w:tc>
      </w:tr>
      <w:tr>
        <w:trPr>
          <w:trHeight w:val="75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ы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оружение и эксплуатация газонефтепроводов и газонефтехранили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Разработка и эксплуатация нефтяных и газовых месторо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вароч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эксплуатация внутренних сантехнических устройств и венти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вский филиал Краснодарского межрегионального монтажного технику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верский филиал Краснодарского межрегионального монтажного техник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оружение и эксплуатация газонефтепроводов и газонефтехранили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дарское государственное училище олимпийского резер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еседование по результатам спортивных достижений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раснодарский политехнический технику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зайн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исун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раснодарский торгово-эконом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раснодарский техн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атема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Автоматизация технологических процессов и производств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атема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сахарист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Лазаревский филиал Краснодарского техническ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атема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атема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раснодарское художественное училищ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зайн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Живо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раснодарский филиал Волгоградского государственного экономико - техническ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Право и организация социального обеспе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нансы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ркетинг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раховое дело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ожарная безопас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откински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кушер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оматология ортопед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а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мский техн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Земельно-имущественные отнош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ммерц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Производство тугоплавких неметаллических и силикатных материалов и издел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хлеба, кондитерских и макарон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консервов и пищеконцент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щевское медицинское училищ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ински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Стоматология ортопедиче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инский аграр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TextBodyIndent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нинградский техн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Механизация сельского хозя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ий педаг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едагогик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Новороссийский социально-педаг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овароведение (по группам однородных това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Новороссийский медицин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а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стринское дел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абораторная 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Анапский филиал Новороссийского медицинск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еленджикский филиал Новороссийского медицинск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а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лавянский филиал Новороссийского медицинск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стринское дело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Новороссийский колледж радиоэлектронного приборостро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российское музыкальное училище им. Д.Д. Шостакови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Инструментальное исполнительство (по видам инструм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ворческое испытание по специальности, сольфедж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оровое дириж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ворческое испытание по специальности, сольфедж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узыкальное искусство эстрады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ворческое испытание по специальности, сольфедж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sz w:val="28"/>
              </w:rPr>
              <w:t>Социально-культурная деятельность и народно - художественное твор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ворческое испытание по специальности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российский колледж строительства и эконом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с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Земельно-имущественные отнош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ооружение и эксплуатация газонефтепроводов и газонефтехранили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Техническая эксплуатация подъемно-транспортных, строительных, дорожных машин и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Вычислительные машины, комплексы, системы и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Производство тугоплавких неметаллических и силикатных материалов и издел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адово-парковое и ландшафт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онтаж и эксплуатация оборудования и систем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шковский сельскохозяйственны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емле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ая, 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роизводство неметаллических строительных изделий и констру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нтаж и эксплуатация внутренних сантехнических устройств и венти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колледж Всероссийского детского Центра «Орлен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ика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вная 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янский сельскохозяйственны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раховое дело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енеджмен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гроно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ехан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Хранение и переработка растениеводческ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ский экономико-технологический колледж</w:t>
            </w:r>
          </w:p>
        </w:tc>
      </w:tr>
      <w:tr>
        <w:trPr>
          <w:trHeight w:val="77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очинское медицинское училищ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рецкий техникум железнодорожного тран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Страховое дело </w:t>
            </w:r>
            <w:r>
              <w:rPr>
                <w:sz w:val="28"/>
              </w:rPr>
              <w:t>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Электроснабжение </w:t>
            </w:r>
            <w:r>
              <w:rPr>
                <w:sz w:val="28"/>
              </w:rPr>
              <w:t>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30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sz w:val="28"/>
                <w:szCs w:val="28"/>
              </w:rPr>
              <w:t xml:space="preserve">Техническая эксплуатация подвижного состава железных дор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эксплуатация подъемно-транспортных, строительных, дорожных машин и оборудования </w:t>
            </w:r>
            <w:r>
              <w:rPr>
                <w:sz w:val="28"/>
              </w:rPr>
              <w:t>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Организация перевозок и управление на транспорте (по ви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Эксплуатация средств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Автоматика и телемеханика на транспорте (по видам транспор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Вычислительные машины, комплексы, системы и се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форматика и информационно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троительство железных дорог, путь и путев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Туапсинский гидрометеорологический техник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кономика и бухгалтерский учет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TextBodyIndent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Информатика и информационно - коммуникационные техн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апсинский социально - педаг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рганизация обслуживания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 - Лабинский социально – педагогический коллед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Государственное и муниципа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остиничны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адово-парковое и ландшафт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Моделирование и конструирование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хтырский филиал Новочеркасского геологоразведочного коллед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ение нефтяных и газовых сква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&lt;*&gt; При наличии трех  вступительных испытаний вступительное испытание "Русский язык" является обязательным, а второе вступительное испытание определяется поступа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10:00Z</dcterms:created>
  <dc:creator>Копысова1</dc:creator>
  <dc:description/>
  <cp:keywords/>
  <dc:language>en-US</dc:language>
  <cp:lastModifiedBy>Бондаренко Н.Д.</cp:lastModifiedBy>
  <cp:lastPrinted>2009-01-27T10:36:00Z</cp:lastPrinted>
  <dcterms:modified xsi:type="dcterms:W3CDTF">2009-02-04T07:06:00Z</dcterms:modified>
  <cp:revision>208</cp:revision>
  <dc:subject/>
  <dc:title>№</dc:title>
</cp:coreProperties>
</file>