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о специальностях и перечне вступительных испытан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негосударственные (частные) образовательные учреждения среднего профессионально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2009 год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868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260"/>
        <w:gridCol w:w="4500"/>
        <w:gridCol w:w="1800"/>
        <w:gridCol w:w="3960"/>
        <w:gridCol w:w="252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именование специаль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Форма обучени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еречень вступительных </w:t>
            </w:r>
          </w:p>
          <w:p>
            <w:pPr>
              <w:pStyle w:val="Normal"/>
              <w:widowControl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испытаний в форме ЕГЭ</w:t>
            </w:r>
            <w:r>
              <w:rPr/>
              <w:t>&lt;*&gt;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Дополнительные испытания творческой и (или) профессиональной направленност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77" w:hRule="atLeast"/>
        </w:trPr>
        <w:tc>
          <w:tcPr>
            <w:tcW w:w="148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напский индустриальный техникум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240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лам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чно-заочная,</w:t>
            </w:r>
          </w:p>
          <w:p>
            <w:pPr>
              <w:pStyle w:val="Normal"/>
              <w:tabs>
                <w:tab w:val="clear" w:pos="708"/>
                <w:tab w:val="left" w:pos="13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очна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Русский язык</w:t>
            </w:r>
          </w:p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История Росс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Экономика и бухгалтерский учет (по отрасля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ная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очна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Русский язык</w:t>
            </w:r>
          </w:p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Математи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10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тиничный серви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ная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очна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Русский язык</w:t>
            </w:r>
          </w:p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Математи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8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остовской филиал Анапского индустриального техникум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Экономика и бухгалтерский учет (по отрасля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но-заочная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а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ский язык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мати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10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тиничный серви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на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ский язык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мати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8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8"/>
                <w:szCs w:val="28"/>
              </w:rPr>
              <w:t>Полтавский филиал Анапского индустриального техникум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Экономика и бухгалтерский учет (по отрасля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ная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очна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Русский язык</w:t>
            </w:r>
          </w:p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Математи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60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Техническое обслуживание и ремонт автомобильного транспор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ная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очна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Русский язык</w:t>
            </w:r>
          </w:p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Математи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8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8"/>
                <w:szCs w:val="28"/>
              </w:rPr>
              <w:t>Темрюкский филиал Анапского индустриального техникум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10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тиничный серви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на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усский язык</w:t>
            </w:r>
          </w:p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темати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48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йский коммерческий архитектурно-строительный техникум-предприятие (аккредитация в марте 2009 г.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10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троительство и эксплуатация зданий и сооруж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очна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усский язык</w:t>
            </w:r>
          </w:p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темати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48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веро-Кавказский техникум «Знание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50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вед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ная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но-заочная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очна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усский язык</w:t>
            </w:r>
          </w:p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рия Росс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0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и налогооблож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ная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но-заочная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очна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усский язык</w:t>
            </w:r>
          </w:p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темати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Экономика и бухгалтерский учет (по отрасля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чная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но-заочная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очна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усский язык</w:t>
            </w:r>
          </w:p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темати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60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Техническое обслуживание и ремонт автомобильного транспор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ная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но-заочная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очна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усский язык</w:t>
            </w:r>
          </w:p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темати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10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Программное обеспечение вычислительной техники и автоматизированных систе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ная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но-заочна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усский язык</w:t>
            </w:r>
          </w:p>
          <w:p>
            <w:pPr>
              <w:pStyle w:val="Normal"/>
              <w:widowControl w:val="false"/>
              <w:rPr/>
            </w:pPr>
            <w:r>
              <w:rPr>
                <w:b/>
                <w:sz w:val="28"/>
                <w:szCs w:val="28"/>
              </w:rPr>
              <w:t>Информатика и информационно - коммуникационные технологии</w:t>
            </w:r>
          </w:p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темати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20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Охрана окружающей среды и рациональное использование природных ресурс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ная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но-заочна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усский язык</w:t>
            </w:r>
          </w:p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темати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48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ивноморский филиал Северо-Кавказского техникума «Знание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0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и налогооблож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ная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но-заочная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очна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усский язык</w:t>
            </w:r>
          </w:p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темати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9060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Техническое обслуживание и ремонт автомобильного транспор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ная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но-заочная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очна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усский язык</w:t>
            </w:r>
          </w:p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темати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10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Программное обеспечение вычислительной техники и автоматизированных систе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ная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но-заочная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очна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усский язык</w:t>
            </w:r>
          </w:p>
          <w:p>
            <w:pPr>
              <w:pStyle w:val="Normal"/>
              <w:widowControl w:val="false"/>
              <w:rPr/>
            </w:pPr>
            <w:r>
              <w:rPr>
                <w:b/>
                <w:sz w:val="28"/>
                <w:szCs w:val="28"/>
              </w:rPr>
              <w:t>Информатика и информационно - коммуникационные технологии</w:t>
            </w:r>
          </w:p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темати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48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невской филиал Северо -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Кавказского техникума «Знание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0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и налогооблож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на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усский язык</w:t>
            </w:r>
          </w:p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темати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Экономика и бухгалтерский учет (по отрасля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на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усский язык</w:t>
            </w:r>
          </w:p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темати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60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Техническое обслуживание и ремонт автомобильного транспор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на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усский язык</w:t>
            </w:r>
          </w:p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темати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10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Программное обеспечение вычислительной техники и автоматизированных систе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на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усский язык</w:t>
            </w:r>
          </w:p>
          <w:p>
            <w:pPr>
              <w:pStyle w:val="Normal"/>
              <w:widowControl w:val="false"/>
              <w:rPr/>
            </w:pPr>
            <w:r>
              <w:rPr>
                <w:b/>
                <w:sz w:val="28"/>
                <w:szCs w:val="28"/>
              </w:rPr>
              <w:t>Информатика и информационно - коммуникационные технологии</w:t>
            </w:r>
          </w:p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темати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48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расноармейский филиал Северо -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Кавказского техникума «Знание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50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вед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ная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но-заочна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усский язык</w:t>
            </w:r>
          </w:p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рия Росс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Экономика и бухгалтерский учет (по отрасля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ная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но-заочна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усский язык</w:t>
            </w:r>
          </w:p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темати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48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верский филиал Северо -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Кавказского техникума «Знание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50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вед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ная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но-заочна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усский язык</w:t>
            </w:r>
          </w:p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рия Росс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Экономика и бухгалтерский учет (по отрасля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ная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но-заочна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усский язык</w:t>
            </w:r>
          </w:p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темати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48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морско-Ахтарский филиал Северо -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Кавказского техникума «Знание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50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вед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ная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но-заочна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усский язык</w:t>
            </w:r>
          </w:p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рия Росс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Экономика и бухгалтерский учет (по отрасля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ная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но-заочна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усский язык</w:t>
            </w:r>
          </w:p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темати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60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Техническое обслуживание и ремонт автомобильного транспор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ная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но-заочна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ский язык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мати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10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Программное обеспечение вычислительной техники и автоматизированных систе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ная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но-заочна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ский язык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Информатика и информационно - коммуникационные технологии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мати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8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билисский филиал Северо -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Кавказского техникума «Знание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Экономика и бухгалтерский учет (по отрасля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ная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но-заочна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ский язык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мати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8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имашевский филиал Северо -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Кавказского техникума «Знание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50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вед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ная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но-заочна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ский язык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рия Росс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Экономика и бухгалтерский учет (по отрасля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ная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но-заочна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ский язык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мати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8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спенский филиал Северо -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Кавказского техникума «Знание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50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вед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ная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но-заочна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ский язык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рия Росс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Экономика и бухгалтерский учет (по отрасля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ная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но-заочна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ский язык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мати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8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напский курортный колледж имени В.А. Будзинского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70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Организация воспитательной деятель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на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ский язык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тератур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20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дово-парковое и ландшафтное строительств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на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ский язык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мати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50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Технология продукции общественного пит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на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ский язык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мати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8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рмавирский колледж управления и социально-информационных технологи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30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остранный язы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на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ский язык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остранный язы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1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ховое дело (по отрасля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на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ский язык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мати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10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Программное обеспечение вычислительной техники и автоматизированных систе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на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ский язык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Информатика и информационно - коммуникационные технологии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мати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8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раснодарский техникум управления, информатизации и сервис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60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зайн (по отрасля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ная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очна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ский язык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мати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унок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Экономика и бухгалтерский учет (по отрасля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ная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очна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ский язык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мати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50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неджмент (по отрасля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ная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очна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ский язык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мати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20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риз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ная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очна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ский язык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рия Росс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10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Программное обеспечение вычислительной техники и автоматизированных систе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ная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очна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ский язык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Информатика и информационно - коммуникационные технологии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мати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90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Моделирование и конструирование швейных издел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ная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очна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ский язык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мати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8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раснодарский социально-экономический колледж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200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Документационное обеспечение управления и архивовед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на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ский язык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мати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50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неджмент (по отрасля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на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ский язык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мати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10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Программное обеспечение вычислительной техники и автоматизированных систе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на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ский язык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Информатика и информационно - коммуникационные технологии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мати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8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раснодарский торгово-технологический техникум крайпотребсоюз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Экономика и бухгалтерский учет (по отрасля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ная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очна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ский язык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мати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40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Товароведение (по группам однородных товаро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чная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очна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ский язык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мати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10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Организация обслуживания в общественном питан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на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ский язык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мати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50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Технология продукции общественного питания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ная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очна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ский язык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мати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8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бинский филиал Краснодарского торгово-технологического техникума крайпотребсоюз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40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Товароведение (по группам однородных товаро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очна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ский язык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мати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8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авловский филиал Краснодарского торгово-технологического техникума крайпотребсоюз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40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Товароведение (по группам однородных товаро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очна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ский язык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мати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50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Технология продукции общественного питания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на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ский язык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мати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8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билисский филиал Краснодарского торгово-технологического техникума крайпотребсоюз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40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Товароведение (по группам однородных товаро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очна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ский язык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мати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8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ледж права, экономики и управления г. Краснодар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50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вед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ная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очна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ский язык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рия Росс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50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Право и организация социального обеспеч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ная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очна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ский язык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рия Росс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30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остранный язы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на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ский язык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остранный язы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0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и нагооблож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ная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очна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ский язык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мати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Экономика и бухгалтерский учет (по отрасля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ная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очна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ский язык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мати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50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неджмент (по отрасля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ная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очна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ский язык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мати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1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Земельно-имущественные отнош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на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ский язык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мати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20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риз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ная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очна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ский язык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мати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10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Программное обеспечение вычислительной техники и автоматизированных систе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на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ский язык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Информатика и информационно - коммуникационные технологии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мати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8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ледж «Бизнес и право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50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вед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на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ский язык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рия Росс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Экономика и бухгалтерский учет (по отрасля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на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ский язык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мати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8011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Земельно-имущественные отнош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на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ский язык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мати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50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неджмент (по отрасля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на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ский язык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мати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60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Техническое обслуживание и ремонт автомобильного транспор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на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ский язык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мати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10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Автоматизированные системы обработки информации и управления (по отрасля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на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ский язык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Информатика и информационно - коммуникационные технологии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мати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10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Программное обеспечение вычислительной техники и автоматизированных систе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на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ский язык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Информатика и информационно- коммуникационные технологии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мати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8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лореченский филиал Колледжа «Бизнес и право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50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вед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на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ский язык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рия Росс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Экономика и бухгалтерский учет (по отрасля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на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ский язык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мати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10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Программное обеспечение вычислительной техники и автоматизированных систе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на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ский язык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Информатика и информационно- коммуникационные технологии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мати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8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банский колледж культуры, экономики и прав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50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Право и организация социального обеспеч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на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ский язык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рия Росс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80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Декоративно-прикладное искусство и народные промыслы (по вида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на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ский язык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тератур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0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нковское дел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ная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очна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ский язык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мати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80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Прикладная информатика (по отрасля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ная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очна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ский язык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Информатика и информационно- коммуникационные технологии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мати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20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риз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ная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очна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ский язык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рия Росс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20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Садово-парковое и ландшафтное строительств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ная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очна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ский язык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мати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90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делирование и конструирование швейных издел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ная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очна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ский язык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мати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8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еленджикский филиал Кубанского колледжа культуры, экономики и прав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0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нковское дел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ная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очна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ский язык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мати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90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делирование и конструирование швейных издел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на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ский язык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мати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8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вороссийский филиал Кубанского колледжа культуры, экономики и прав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90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делирование и конструирование швейных издел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на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ский язык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мати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8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раснодарский колледж управления, техники и технологи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0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логи и налогообложение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на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ский язык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мати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0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нковское дел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на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ский язык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мати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Экономика и бухгалтерский учет (по отрасля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ная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очна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ский язык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мати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1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Земельно-имущественные отнош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на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ский язык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мати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30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достроительный кадаст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на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ский язык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мати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60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Техническое обслуживание и ремонт автомобильного транспор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ная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очна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ский язык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мати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70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Организация перевозок и управление на транспорте (по вида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ная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очна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ский язык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мати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10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Программное обеспечение вычислительной техники и автоматизированных систе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на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ский язык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Информатика и информационно- коммуникационные технологии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мати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40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работка нефти и газ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на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ский язык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имия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мати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30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Экспертиза качества потребительских товар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ная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очна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ский язык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мати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10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Строительство и эксплуатация зданий и сооруж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на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ский язык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мати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20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Строительство и эксплуатация автомобильных дорог и аэродром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очна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ский язык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мати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8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раснодарский специализированный медицинский колледж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10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чебное дел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на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ский язык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олог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8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банский техникум экономики и недвижимост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50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вед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ная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очна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ский язык</w:t>
            </w:r>
          </w:p>
          <w:p>
            <w:pPr>
              <w:pStyle w:val="Normal"/>
              <w:widowControl w:val="false"/>
              <w:rPr>
                <w:sz w:val="28"/>
                <w:szCs w:val="28"/>
                <w:highlight w:val="cyan"/>
              </w:rPr>
            </w:pPr>
            <w:r>
              <w:rPr>
                <w:sz w:val="28"/>
                <w:szCs w:val="28"/>
              </w:rPr>
              <w:t>История Росс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cyan"/>
              </w:rPr>
            </w:pPr>
            <w:r>
              <w:rPr>
                <w:sz w:val="28"/>
                <w:szCs w:val="28"/>
                <w:highlight w:val="cyan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50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Право и организация социального обеспеч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ная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очна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ский язык</w:t>
            </w:r>
          </w:p>
          <w:p>
            <w:pPr>
              <w:pStyle w:val="Normal"/>
              <w:widowControl w:val="false"/>
              <w:rPr>
                <w:sz w:val="28"/>
                <w:szCs w:val="28"/>
                <w:highlight w:val="cyan"/>
              </w:rPr>
            </w:pPr>
            <w:r>
              <w:rPr>
                <w:sz w:val="28"/>
                <w:szCs w:val="28"/>
              </w:rPr>
              <w:t>История Росс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cyan"/>
              </w:rPr>
            </w:pPr>
            <w:r>
              <w:rPr>
                <w:sz w:val="28"/>
                <w:szCs w:val="28"/>
                <w:highlight w:val="cyan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240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лам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ная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очна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ский язык</w:t>
            </w:r>
          </w:p>
          <w:p>
            <w:pPr>
              <w:pStyle w:val="Normal"/>
              <w:widowControl w:val="false"/>
              <w:rPr>
                <w:sz w:val="28"/>
                <w:szCs w:val="28"/>
                <w:highlight w:val="cyan"/>
              </w:rPr>
            </w:pPr>
            <w:r>
              <w:rPr>
                <w:sz w:val="28"/>
                <w:szCs w:val="28"/>
              </w:rPr>
              <w:t>История Росс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cyan"/>
              </w:rPr>
            </w:pPr>
            <w:r>
              <w:rPr>
                <w:sz w:val="28"/>
                <w:szCs w:val="28"/>
                <w:highlight w:val="cyan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Экономика и бухгалтерский учет (по отрасля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ная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очна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ский язык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мати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1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ховое дело (по отрасля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ная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очна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ский язык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мати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1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Земельно-имущественные отнош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ная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очна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ский язык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мати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50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неджмент (по отрасля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ная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очна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ский язык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мати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8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раснодарский кооперативный техникум крайпотребсоюз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Экономика и бухгалтерский учет (по отрасля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ная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очна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ский язык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мати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30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ерция (по отрасля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ная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очна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ский язык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мати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40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Товароведение (по группам однородных товаро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ная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очна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ский язык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мати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50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неджмент (по отрасля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ная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очна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ский язык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мати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10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Автоматизированные системы обработки информации и управления (по отрасля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очна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ский язык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Информатика и информационно- коммуникационные технологии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мати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8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ропоткинский юридический техникум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50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вед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ная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очна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ский язык</w:t>
            </w:r>
          </w:p>
          <w:p>
            <w:pPr>
              <w:pStyle w:val="Normal"/>
              <w:widowControl w:val="false"/>
              <w:rPr>
                <w:sz w:val="28"/>
                <w:szCs w:val="28"/>
                <w:highlight w:val="cyan"/>
              </w:rPr>
            </w:pPr>
            <w:r>
              <w:rPr>
                <w:sz w:val="28"/>
                <w:szCs w:val="28"/>
              </w:rPr>
              <w:t>История Росс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cyan"/>
              </w:rPr>
            </w:pPr>
            <w:r>
              <w:rPr>
                <w:sz w:val="28"/>
                <w:szCs w:val="28"/>
                <w:highlight w:val="cyan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50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Право и организация социального обеспеч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ная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очна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ский язык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рия Росс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50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охранительная деятельнос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ная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очна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ский язык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рия Росс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0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и нагооблож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ная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очна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ский язык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мати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Экономика и бухгалтерский учет (по отрасля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ная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очна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ский язык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мати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50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Государственное и муниципальное управл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ная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очна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ский язык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мати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10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Программное обеспечение вычислительной техники и автоматизированных систе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на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ский язык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Информатика и информационно- коммуникационные технологии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мати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8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вопокровский филиал Кропоткинского юридического техникум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50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вед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ная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очна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ский язык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рия Росс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50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Право и организация социального обеспеч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ная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очна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ский язык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рия Росс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Экономика и бухгалтерский учет (по отрасля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ная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очна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ский язык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мати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10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Программное обеспечение вычислительной техники и автоматизированных систе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на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ский язык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Информатика и информационно- коммуникационные технологии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мати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8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рюкский филиал Кропоткинского юридического техникум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50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вед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ная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очна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ский язык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рия Росс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50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Право и организация социального обеспеч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ная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очна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ский язык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рия Росс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0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и нагооблож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ная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очна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ский язык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мати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Экономика и бухгалтерский учет (по отрасля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ная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очна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ский язык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мати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50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Государственное и муниципальное управл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ная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очна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ский язык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мати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8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сть-Лабинский филиал Кропоткинского юридического техникум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50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вед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ная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очна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ский язык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рия Росс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50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Право и организация социального обеспеч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ная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очна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ский язык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рия Росс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0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и нагооблож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ная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очна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ский язык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мати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Экономика и бухгалтерский учет (по отрасля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ная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очна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ский язык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мати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10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Программное обеспечение вычислительной техники и автоматизированных систе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на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ский язык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Информатика и информационно- коммуникационные технологии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мати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8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раснодарский техникум технологии, экономики и права им. А.А. Вяземского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50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вед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ная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очна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ский язык</w:t>
            </w:r>
          </w:p>
          <w:p>
            <w:pPr>
              <w:pStyle w:val="Normal"/>
              <w:widowControl w:val="false"/>
              <w:rPr>
                <w:sz w:val="28"/>
                <w:szCs w:val="28"/>
                <w:highlight w:val="cyan"/>
              </w:rPr>
            </w:pPr>
            <w:r>
              <w:rPr>
                <w:sz w:val="28"/>
                <w:szCs w:val="28"/>
              </w:rPr>
              <w:t>История Росс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cyan"/>
              </w:rPr>
            </w:pPr>
            <w:r>
              <w:rPr>
                <w:sz w:val="28"/>
                <w:szCs w:val="28"/>
                <w:highlight w:val="cyan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50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Право и организация социального обеспеч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ная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очна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ский язык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рия Росс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0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и нагооблож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ная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очна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ский язык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мати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Экономика и бухгалтерский учет (по отрасля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ная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очна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ский язык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мати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8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вороссийский техникум парикмахерского искусства, эстетики и прав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50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вед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на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ский язык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рия Росс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10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икмахерское искусств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на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ский язык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рия Росс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10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сметика и визажное искусств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на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ский язык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олог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8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очинский социально-технический техникум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50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Право и организация социального обеспеч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очна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ский язык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рия Росс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50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неджмент (по отрасля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очна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ский язык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мати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10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икмахерское искусств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ная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очна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ский язык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рия Росс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61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Техническая эксплуатация и обслуживание электрического и электромеханического оборудования (по отрасля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ная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очна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ский язык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мати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60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Техническое обслуживание и ремонт автомобильного транспор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ная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очна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ский язык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мати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8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чинский финансово-юридический колледж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50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Право и организация социального обеспеч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на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усский язык</w:t>
            </w:r>
          </w:p>
          <w:p>
            <w:pPr>
              <w:pStyle w:val="Normal"/>
              <w:widowControl w:val="false"/>
              <w:rPr>
                <w:b/>
                <w:b/>
                <w:sz w:val="28"/>
                <w:szCs w:val="28"/>
                <w:highlight w:val="cyan"/>
              </w:rPr>
            </w:pPr>
            <w:r>
              <w:rPr>
                <w:b/>
                <w:sz w:val="28"/>
                <w:szCs w:val="28"/>
              </w:rPr>
              <w:t>История Росс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highlight w:val="cyan"/>
              </w:rPr>
            </w:pPr>
            <w:r>
              <w:rPr>
                <w:b/>
                <w:sz w:val="28"/>
                <w:szCs w:val="28"/>
                <w:highlight w:val="cyan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50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неджмент (по отрасля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на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усский язык</w:t>
            </w:r>
          </w:p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темати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Экономика и бухгалтерский учет (по отрасля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на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усский язык</w:t>
            </w:r>
          </w:p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темати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1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Земельно-имущественные отнош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на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усский язык</w:t>
            </w:r>
          </w:p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темати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10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Программное обеспечение вычислительной техники и автоматизированных систе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на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усский язык</w:t>
            </w:r>
          </w:p>
          <w:p>
            <w:pPr>
              <w:pStyle w:val="Normal"/>
              <w:widowControl w:val="false"/>
              <w:rPr/>
            </w:pPr>
            <w:r>
              <w:rPr>
                <w:b/>
                <w:sz w:val="28"/>
                <w:szCs w:val="28"/>
              </w:rPr>
              <w:t>Информатика и информационно- коммуникационные технологии</w:t>
            </w:r>
          </w:p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темати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48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чинский техникум туризма и гостеприимства им. Л.В Криворучко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Экономика и бухгалтерский учет (по отрасля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ная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очна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усский язык</w:t>
            </w:r>
          </w:p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темати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10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тиничный серви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ная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очна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усский язык</w:t>
            </w:r>
          </w:p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темати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48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уапсинский финансово-юридический колледж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50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вед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ная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очна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усский язык</w:t>
            </w:r>
          </w:p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рия Росс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0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ы (по отрасля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ная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очна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усский язык</w:t>
            </w:r>
          </w:p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темати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1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ховое дело (по отрасля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ная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очна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усский язык</w:t>
            </w:r>
          </w:p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темати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/>
        <w:t xml:space="preserve">&lt;*&gt; При наличии трех  вступительных испытаний вступительное испытание "Русский язык" является обязательным, а второе </w:t>
      </w:r>
    </w:p>
    <w:p>
      <w:pPr>
        <w:pStyle w:val="Normal"/>
        <w:rPr>
          <w:sz w:val="28"/>
          <w:szCs w:val="28"/>
        </w:rPr>
      </w:pPr>
      <w:r>
        <w:rPr/>
        <w:t xml:space="preserve">                      </w:t>
      </w:r>
      <w:r>
        <w:rPr/>
        <w:t>вступительное испытание определяется поступающи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pacing w:before="240" w:after="60"/>
      <w:outlineLvl w:val="0"/>
    </w:pPr>
    <w:rPr>
      <w:rFonts w:cs="Arial"/>
      <w:bCs/>
      <w:kern w:val="2"/>
      <w:sz w:val="28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spacing w:lineRule="auto" w:line="360"/>
      <w:ind w:firstLine="737"/>
    </w:pPr>
    <w:rPr>
      <w:b/>
      <w:sz w:val="28"/>
      <w:szCs w:val="28"/>
    </w:rPr>
  </w:style>
  <w:style w:type="paragraph" w:styleId="1">
    <w:name w:val="Стиль1"/>
    <w:basedOn w:val="Normal"/>
    <w:qFormat/>
    <w:pPr>
      <w:spacing w:lineRule="auto" w:line="360"/>
      <w:ind w:firstLine="737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1T21:46:00Z</dcterms:created>
  <dc:creator>Арина</dc:creator>
  <dc:description/>
  <cp:keywords/>
  <dc:language>en-US</dc:language>
  <cp:lastModifiedBy>Бондаренко Н.Д.</cp:lastModifiedBy>
  <cp:lastPrinted>2009-01-27T10:37:00Z</cp:lastPrinted>
  <dcterms:modified xsi:type="dcterms:W3CDTF">2009-02-04T07:08:00Z</dcterms:modified>
  <cp:revision>130</cp:revision>
  <dc:subject/>
  <dc:title>№</dc:title>
</cp:coreProperties>
</file>