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й подготовки и специальносте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Армавирском государственном педагогическом университете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торым прием будет осуществляться по результатам ЕГЭ в 2009 году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6296"/>
        <w:gridCol w:w="77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д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направления подготовки (специальности)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чень вступительных испытан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 (ИКТ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08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информатика в экономик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011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в экономик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предпринимательство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1.1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(экономика и управление)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 (ИКТ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1.0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(дизайн)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 (ИКТ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на предприятии (отрасль образования)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0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12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03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06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1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едагогик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01.1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(электроника, радиотехника и связь)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дошкольного образован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1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30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;</w:t>
            </w:r>
          </w:p>
          <w:p>
            <w:pPr>
              <w:pStyle w:val="Normal"/>
              <w:rPr/>
            </w:pPr>
            <w:r>
              <w:rPr/>
              <w:t>русский язык;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На главную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&#1040;&#1085;&#1085;&#1072;%5C&#1056;&#1072;&#1073;&#1086;&#1095;&#1080;&#1081;%20&#1089;&#1090;&#1086;&#1083;%5C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8:00Z</dcterms:created>
  <dc:creator>Анна</dc:creator>
  <dc:description/>
  <cp:keywords/>
  <dc:language>en-US</dc:language>
  <cp:lastModifiedBy>Анна</cp:lastModifiedBy>
  <dcterms:modified xsi:type="dcterms:W3CDTF">2009-02-05T12:19:00Z</dcterms:modified>
  <cp:revision>1</cp:revision>
  <dc:subject/>
  <dc:title>ПЕРЕЧЕНЬ</dc:title>
</cp:coreProperties>
</file>