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A1616"/>
        </w:rPr>
      </w:pPr>
      <w:r>
        <w:rPr>
          <w:color w:val="EA1616"/>
        </w:rPr>
        <w:t>Каждый абитуриент, желающий поступить в КубГТУ, должен до 25 февраля 2009 года подать в свое образовательное учреждение заявление о сдаче ЕГЭ по выбору с указанием предметов, соответствующих выбранной специальности!</w:t>
      </w:r>
    </w:p>
    <w:p>
      <w:pPr>
        <w:pStyle w:val="Normal"/>
        <w:rPr>
          <w:color w:val="EA1616"/>
        </w:rPr>
      </w:pPr>
      <w:r>
        <w:rPr>
          <w:color w:val="EA1616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1070"/>
        <w:gridCol w:w="6444"/>
        <w:gridCol w:w="332"/>
        <w:gridCol w:w="821"/>
        <w:gridCol w:w="461"/>
      </w:tblGrid>
      <w:tr>
        <w:trPr/>
        <w:tc>
          <w:tcPr>
            <w:tcW w:w="3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ециальности</w:t>
            </w:r>
          </w:p>
        </w:tc>
        <w:tc>
          <w:tcPr>
            <w:tcW w:w="16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ЕГЭ</w:t>
            </w:r>
          </w:p>
        </w:tc>
      </w:tr>
      <w:tr>
        <w:trPr/>
        <w:tc>
          <w:tcPr>
            <w:tcW w:w="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***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0401**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6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язи с общественностью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20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кументоведение и документационное обеспечение управлен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24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5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фессиональное обучение (в электроэнергетике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ы и креди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07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09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1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кетинг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4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вароведение и экспертиза товар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5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ка и управление на предприятии (по отраслям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5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507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джмент организации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8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кладная информатика (в экономике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01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и технология защиты информации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01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лексная защита объектов информатизации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01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лексное обеспечение информационной безопасности автоматизированных систем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3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ской кадастр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5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ектирование, сооружение и эксплуатация газонефтепроводов и газонефтехранилищ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5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5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ние нефтяных и газовых скважин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6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шины и оборудование нефтяных и газовых промысл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1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овые электрические станции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1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21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4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ка и физика низких температур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5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одильная, криогенная техника и кондиционирование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607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рудование автомобилей и трактор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610**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0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0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таллообрабатывающие станки и комплексы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6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обили и автомобильное хозяйство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603а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вис транспортных и технологических машин и обору</w:t>
              <w:softHyphen/>
              <w:t>дования (автомобильный транспорт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6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вис транспортных и технологических машин и оборудования (пищевая и перерабатывающая промышленность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7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перевозок и управление на транспорте (автомобильном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7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и безопасность движения (автомобильный транспорт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ндартизация и сертификация (в нефтегазоперераба</w:t>
              <w:softHyphen/>
              <w:t>тывающем производстве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ндартизация и сертификация (в пищевой промышлен</w:t>
              <w:softHyphen/>
              <w:t>ности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2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и информатика в технических система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3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 процессов и производств (по отраслям)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5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ачеством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1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числительные машины, комплексы, системы и сети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1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4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мическая технология природных энергоносителей и углеродных материал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2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хранения и переработки зерна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2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хлеба, кондитерских и макаронных изделий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2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сахаристы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2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бродильных производств и виноделие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3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мяса и мясны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3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рыбы и рыбны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3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молока и молочны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4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жиров, эфирных масел и парфюмерно-космети</w:t>
              <w:softHyphen/>
              <w:t>чески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5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продуктов общественного питан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5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субтропических и пищевкусовых продук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5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консервов и пищеконцентрат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5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ология детского и функционального питания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6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шины и аппараты пищевых производст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6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щевая инженерия малых предприятий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1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1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дротехническое строительство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1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ское строительство и хозяйство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106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ых материалов, изделий и конструкций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11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иза и управление недвижимостью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205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 и аэродромы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1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опасность технологических процессов и производст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201**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, рациональное использование природных ресурсов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2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женерная защита окружающей среды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StrongEmphasis"/>
        </w:rPr>
        <w:t>Примеч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* — перечень специальностей (направлений подготовки) для осуществления набора в университет будет уточнен после утверждения плана приема Министерством образования и науки РФ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** — набор в филиалах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*** — профильный общеобразовательный предмет </w:t>
      </w:r>
    </w:p>
    <w:p>
      <w:pPr>
        <w:pStyle w:val="Normal"/>
        <w:rPr/>
      </w:pPr>
      <w:r>
        <w:rPr>
          <w:rStyle w:val="StrongEmphasis"/>
        </w:rPr>
        <w:t>Условные обозначения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 — математик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 — русский язык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Х — химия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 — обществознание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 — история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 — география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 — физика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Л — литерату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2:00Z</dcterms:created>
  <dc:creator>Анна</dc:creator>
  <dc:description/>
  <cp:keywords/>
  <dc:language>en-US</dc:language>
  <cp:lastModifiedBy>Анна</cp:lastModifiedBy>
  <dcterms:modified xsi:type="dcterms:W3CDTF">2009-02-05T12:23:00Z</dcterms:modified>
  <cp:revision>1</cp:revision>
  <dc:subject/>
  <dc:title>Каждый абитуриент, желающий поступить в КубГТУ, должен до 25 февраля 2009 года подать в свое образовательное учреждение заявление о сдаче ЕГЭ по выбору с указанием предметов, соответствующих выбранной специальности</dc:title>
</cp:coreProperties>
</file>