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еречень вступительных испытаний 2009</w:t>
      </w:r>
    </w:p>
    <w:tbl>
      <w:tblPr>
        <w:tblW w:w="154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1925"/>
        <w:gridCol w:w="1919"/>
        <w:gridCol w:w="1606"/>
        <w:gridCol w:w="3275"/>
        <w:gridCol w:w="2876"/>
        <w:gridCol w:w="3169"/>
      </w:tblGrid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Уровень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бакалавриат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Уровень 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д 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правления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дготовки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(специальности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валификация 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еречень вступительных испытаний 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иа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0500.62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Юриспруденц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бакалавр 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юриспруденци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сский язык 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spacing w:val="-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305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Юриспруденц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юрист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сский язык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309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нигораспространение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ст книжного дел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сский язык 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312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Теория и методика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подавания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ностранных языков и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ультур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лингвист,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сский язык 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ностранный язык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1202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Перевод и переводоведение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лингвист, переводчик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ностранный язык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12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Теория и практика межкультурной коммуникации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лингвист, специалист по межкультурному общению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ностранный язык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14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ультуролог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ультуролог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20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окументовед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324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еклам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ст по рекламе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506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ыкальное образование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учитель музык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50706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Педагогика и психолог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педагог-психолог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Биология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нструментальное исполнительство (по видам инструментов: фортепиано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нцертный исполнитель, артист камерного ансамбля, концертмейстер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нструментальное исполнительство (по видам инструментов: оркестровые струнные инструменты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нцертный исполнитель, артист оркестра, артист ансамбля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нструментальное исполнительство (по видам инструментов: оркестровые духовые и ударные инструменты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нцертный исполнитель, артист оркестра, артист ансамбля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нструментальное исполнительство (по видам инструментов: оркестровые  народные инструменты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нцертный исполнитель, артист оркестра, артист ансамбля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70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Вокальное искусство (по видам вокального искусства: академическое пение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Оперный певец, концертно-камерный певец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Вокальное искусство (по видам вокального искусства: народное пение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сполнитель народных песен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05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ирижирование (по видам исполнительских коллективов: дирижирование академическим хором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ирижер, хормейстер академического хора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9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07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мпозиц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мпозитор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08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ыкальное искусство эстрады (по видам эстрадного искусства: эстрадно-джазовое пение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онцертный певец, солист ансамбля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10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ыкальная звукорежиссур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Звукорежиссер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11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ыковедение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ыковед, преподаватель, руководитель коллектив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209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ежиссура театрализованных представлений и праздников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ежиссер театрализованных представлений и праздников, преподаватель, режиссер шоу-программ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5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ейное дело и охрана памятников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узеевед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сский язык 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6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изайн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изайнер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(дизайн костюма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изайнер (дизайнер среды)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6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скусство интерьер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ник-проектировщик (художественное проектирование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Художник-проектировщик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(художественный текстиль)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0904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онументально-декоративное искусств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ник монументально-декоративного искусств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1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ежиссура кино и телевидения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ежиссер телевизионных программ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9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105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Кинооператорств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Телеоператор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Физ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0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иа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200.62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иблиотечно-информационные ресурсы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 библиотечно-информационных ресурсов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1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2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иблиотечно-информационная деятельность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иблиотекарь-библиограф, преподаватель;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Технолог автоматизированных информационных ресурсов;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еферент  аналитик информационных ресурсов;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енеджер информационных ресурсов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3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Народное художественное творчество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ественный руководитель студии декоративно-прикладного творчества, преподаватель;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Руководитель этнокультурного центра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ественный руководитель вокально-хорового коллектива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ественный руководитель 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узыкально-инструментального коллектива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Художественный руководитель 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хореографического коллектива, преподаватель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4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оциально-культурная деятельность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(организация досуга детей и подростков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енеджер социально-культурной деятельност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714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Социально-культурная деятельность 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(организация туристского досуга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енеджер социально-культурной деятельност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итератур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 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Дополнительное вступительное испытание творческой направленно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иа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100.62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Экономик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Бакалавр 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экономик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1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Национальная экономик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Экономист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11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аркетинг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аркетолог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иа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500.62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енеджмент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 менеджмента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39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507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енеджмент организации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Менеджер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40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иат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800.62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Прикладная информатика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4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080801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Прикладная информатика (по областям: в социально-культурной сфере; в менеджменте)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Информатик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тематика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4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 </w:t>
            </w:r>
            <w:r>
              <w:rPr>
                <w:rFonts w:cs="Tahoma" w:ascii="Tahoma" w:hAnsi="Tahoma"/>
                <w:sz w:val="28"/>
                <w:szCs w:val="28"/>
              </w:rPr>
              <w:t>специалитет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100103.65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оциально-культурный сервис и туризм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Специалист по сервису и туризму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 xml:space="preserve">Русский язык (ЕГЭ) </w:t>
            </w:r>
          </w:p>
          <w:p>
            <w:pPr>
              <w:pStyle w:val="Style14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стория (ЕГЭ)</w:t>
            </w:r>
          </w:p>
          <w:p>
            <w:pPr>
              <w:pStyle w:val="Style14"/>
              <w:spacing w:before="6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ествознание (ЕГЭ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aps/>
      <w:color w:val="0066FF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60"/>
      <w:ind w:left="60"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4:00Z</dcterms:created>
  <dc:creator>Анна</dc:creator>
  <dc:description/>
  <cp:keywords/>
  <dc:language>en-US</dc:language>
  <cp:lastModifiedBy>Анна</cp:lastModifiedBy>
  <dcterms:modified xsi:type="dcterms:W3CDTF">2009-02-05T12:25:00Z</dcterms:modified>
  <cp:revision>1</cp:revision>
  <dc:subject/>
  <dc:title>ПЕРЕЧЕНЬ ВСТУПИТЕЛЬНЫХ ИСПЫТАНИЙ 2009</dc:title>
</cp:coreProperties>
</file>