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i/>
          <w:i/>
        </w:rPr>
      </w:pPr>
      <w:r>
        <w:rPr>
          <w:i/>
        </w:rPr>
        <w:t>Зарегистрирован Минюстом России</w:t>
      </w:r>
    </w:p>
    <w:p>
      <w:pPr>
        <w:pStyle w:val="Style17"/>
        <w:ind w:hanging="0"/>
        <w:jc w:val="center"/>
        <w:rPr>
          <w:i/>
          <w:i/>
        </w:rPr>
      </w:pPr>
      <w:r>
        <w:rPr>
          <w:i/>
        </w:rPr>
        <w:t>18 марта 2009 г., регистрационный № 1352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90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4860" w:hanging="54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</w:t>
      </w:r>
    </w:p>
    <w:p>
      <w:pPr>
        <w:pStyle w:val="Normal"/>
        <w:ind w:left="4860" w:hanging="540"/>
        <w:rPr/>
      </w:pPr>
      <w:r>
        <w:rPr>
          <w:sz w:val="28"/>
          <w:szCs w:val="28"/>
        </w:rPr>
        <w:t>и науки Российской Федерации</w:t>
      </w:r>
    </w:p>
    <w:p>
      <w:pPr>
        <w:pStyle w:val="Normal"/>
        <w:ind w:left="4860" w:hanging="540"/>
        <w:rPr>
          <w:sz w:val="28"/>
          <w:szCs w:val="28"/>
        </w:rPr>
      </w:pPr>
      <w:r>
        <w:rPr>
          <w:sz w:val="28"/>
          <w:szCs w:val="28"/>
        </w:rPr>
        <w:t>от «24» февраля 2009  г. № 58</w:t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приказ Министерства образования и науки Российской Федерации от 26 декабря 2008 г. № 396 «Об утверждении Порядка приема граждан в государственные и муниципальные образовательные учреждения высшего профессионального образования на 2009/2010 учебный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в пункте 1 слова «государственные и муниципальные» заменить словами «имеющие государственную аккредитаци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Порядке приема граждан в государственные и муниципальные образовательные учреждения высшего профессионального образования на 2009/2010 учебный год, утвержденном указанным прик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наименовании и в пункте 1 слова «государственные и муниципальные» заменить словами «имеющие государственную аккредитацию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3 изложить в следующей редакции: </w:t>
      </w:r>
    </w:p>
    <w:p>
      <w:pPr>
        <w:pStyle w:val="ConsNormal1"/>
        <w:widowControl/>
        <w:tabs>
          <w:tab w:val="clear" w:pos="708"/>
          <w:tab w:val="left" w:pos="1080" w:leader="none"/>
        </w:tabs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Прием в высшее учебное заведение на первый курс для обучения по программам бакалавриата и программам подготовки специалиста проводится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 результатам единого государственного экзамена (далее – ЕГЭ) по общеобразовательным предметам, соответствующим направлению подготовки (специальности), на которое осуществляется прием, если иное не предусмотрено законодательством Российской Федерации в области образования, и по результатам дополнительных вступительных  испытаний (при их наличии в высшем учебном заведении) – лиц, имеющих среднее (полное) общее или среднее профессиональное образ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По результатам вступительных испытаний, проводимых вузом самостоятельно, следующих категорий гражда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меющих среднее (полное) общее образование, полученное до </w:t>
        <w:br/>
        <w:t>1 января 2009 г., - при приеме для обучения по очно-заочной (вечерней) и заочной формам обу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ющих среднее профессиональное образование - при приеме для обучения по программам бакалавриата и программам подготовки специалиста соответствующего профиля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меющих среднее (полное) общее образование, полученное в образовательных учреждениях иностранных государств. 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лицами, имеющими право на прием по результатам вступительных испытаний, проводимых вузом самостоятельно, представлены результаты ЕГЭ по соответствующим общеобразовательным предметам, вуз учитывает результаты ЕГЭ в качестве результатов вступительных испытаний по таким общеобразовательным предме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 По результатам вступительных испытаний, форма и перечень которых определяются вузом самостоятельно, следующих категорий гражда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х среднее профессиональное образование – при приеме для обучения по сокращенной программе бакалавриата или сокращенной программе подготовки специалиста, реализуемой по ступени высшего профессионального образования, соответствующего профиля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х высшее профессиональное образование – при приеме для обучения по программам  бакалавриата или  программам подготовки специалиста. 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ем граждан с ограниченными возможностями здоровья </w:t>
        <w:br/>
        <w:t xml:space="preserve">(лиц, имеющих недостатки в физическом и (или) психическом развитии, в том числе глухих, слабослышащих, слепых, слабовидящих, с тяжелыми нарушениями речи, с нарушениями опорно-двигательного аппарата и других) может осуществляться как на основании результатов ЕГЭ, так и на основании результатов вступительных испытаний, проводимых вузом самостоятельно (при отсутствии результатов ЕГЭ), особенности проведения которых установлены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Результаты ЕГЭ, признаваемые как результаты вступительных испытаний по общеобразовательным предметам, соответствующим направлению подготовки (специальности), на которое осуществляется прием, и подтверждающие успешное прохождение вступительных испытаний по общеобразовательным предметам, не должны быть ниже устанавливаемого Федеральной службой по надзору в сфере образования и науки минимального количества баллов по результатам ЕГЭ по таким общеобразовательным предметам, подтверждающим освоение основной общеобразовательной программы среднего (полного) общего образования в соответствии с требованиями федерального государственного образовательного стандарта в текущем году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татистических данных о результатах приема документов и конкурсной ситуации прошлых лет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з вправе установить минимальное количество баллов по результатам ЕГЭ, подтверждающее успешное прохождение вступительных испытаний по профильным общеобразовательным предметам, превышающее установленное Федеральной службой по надзору в сфере образования и науки минимальное количество баллов, подтверждающее освоение общеобразовательной программы среднего (полного) общего образовани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з устанавливает минимальное количество баллов, подтверждающее успешное прохождение дополнительных вступительных испытаний творческой и (или) профессиональной направленности, дополнительных вступительных испытаний профильной направленно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ое минимальное количество баллов не может быть изменено вузом до завершения процедуры зачисления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пункт 5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Прием в высшие учебные заведения осуществляется отдельно по программам бакалавриата, программам подготовки специалиста и программам магистратуры </w:t>
      </w:r>
      <w:r>
        <w:rPr>
          <w:bCs/>
          <w:sz w:val="28"/>
          <w:szCs w:val="28"/>
        </w:rPr>
        <w:t xml:space="preserve">для обучения за счет средств соответствующего бюджета на конкурсной основе, если иное не предусмотрено законодательством Российской Федерации. </w:t>
      </w:r>
      <w:r>
        <w:rPr>
          <w:sz w:val="28"/>
          <w:szCs w:val="28"/>
        </w:rPr>
        <w:t>Условиями приема должны быть гарантированы соблюдение права на образование и зачисление лиц, наиболее способных и подготовленных к освоению образовательной программы соответствующего уровня и направленности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слово «вузы» заменить словами «государственные и муниципальные вузы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) в пунктах 8 и 9 слова «высшие учебные заведения» заменить словами «государственные и муниципальные высшие учебные заведения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в пункте 10 слова «Конкурс при приеме» заменить словами «Прием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ж)  пункт 11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11. Прием для обучения по программам магистратуры проводится по заявлениям граждан по результатам вступительных испытаний,  проводимых вузом самостоятельно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)  первое предложение пункта 15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15. Государственный или муниципальный вуз вправе осуществлять в соответствии с законодательством Российской Федерации в области образования прием граждан сверх установленных бюджетных мест для обучения на основе договоров с оплатой стоимости обучения в объеме, согласованном с органом исполнительной власти или исполнительно-распорядительным органом городского округа, муниципального района, в ведении которого это высшее учебное заведение находится.»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)  в пункте 16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первом слова «на конкурсной основе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одпункте 16.3. слова «лиц, имеющих высшее профессиональное образование» заменить словами «лиц, указанных в подпунктах 3.2. и 3.3. настоящего Порядка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)  в пункте 21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 подпунктом 21.2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1.2. Не позднее 1 апр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 вступительных испытаний для граждан, указанных в подпункте 3.2. настоящего Порядк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и формы проведения вступительных испытаний для поступающих, имеющих среднее профессиональное образование, для обучения по сокращенной программе бакалавриата или сокращенной программе подготовки специалиста, реализуемой по ступени высшего профессионального образования, соответствующего профи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ступительных испытаний, проводимых вузом самостоятельно, и правила их проведения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ы 21.2 и 21.3 считать соответственно подпунктами 21.3 и 21.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четвертом подпункта 21.4. слова «на последующие» заменить словами «на второй и последующие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 в пункте 24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и заканчивается 25 июля исключить»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документов на первый курс для обучения по программам бакалавриата и программам подготовки специалиста (за исключением поступающих по заочной форме обучения) завершается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ц, поступающих для обучения по направлениям подготовки (специальностям), при приеме на которые проводятся дополнительные вступительные испытания творческой и (или) профессиональной направленности, - 5 июля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ц, поступающих для обучения по направлениям подготовки (специальностям), при приеме на которые проводятся дополнительные вступительные испытания профильной направленности, а также у лиц, поступающих в вузы по результатам вступительных испытаний, проводимых вузом самостоятельно, - 15 июля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ц, поступающих в вузы только по результатам ЕГЭ, - 25 июля.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иема документов для обучения по программам бакалавриата и программам подготовки специалиста по заочной форме обучения, для обучения по программам магистратуры, а также для поступления на второй и последующие курсы устанавливаются вузом самостоятельно.»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 пункт 26 изложить в следующей редакции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 Поступающий на первый курс для обучения по программам бакалавриата или программам подготовки специалиста вправе подать заявление одновременно в несколько вузов, на несколько направлений подготовки (специальностей), на различные формы получения образования, по которым реализуются основные образовательные программы в вузе, а также одновременно на бюджетные места и на места по договорам с оплатой стоимости обучения.»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в пункте 30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На последующие» заменить словами «На второй и последующие»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сключить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 в пункте 35: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второе предложение исключить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изложить в следующей редакции: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кументы, направленные абитуриентом по почте, принимаются вузом при их поступлении не позднее сроков, установленных пунктом 24 настоящего Порядка для завершения приема документов.»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5.1 слова «нотариально заверенные» исключить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 в пункте 36 после слов «Основной формой контроля» дополнить словами «за результатами ЕГЭ»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  абзацы второй и третий пункта 40 изложить в следующей редакции: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«Вуз имеет право устанавливать не менее трех вступительных испытаний из Перечня вступительных испыт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иеме на направления подготовки (специальности)</w:t>
        <w:br/>
        <w:t>031000 «Филология», 031001 «Филология», 050300 «Филологическое образование», 050302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Родной язык и литература»,</w:t>
      </w:r>
      <w:r>
        <w:rPr>
          <w:sz w:val="28"/>
          <w:szCs w:val="28"/>
        </w:rPr>
        <w:t xml:space="preserve"> 050700 «Педагогика» и 050708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Педагогика и методика начального образования», связанные с изучением родных языка и литературы для последующего их преподавания и (или) исследования, вузы имеют право заменять одно вступительное испытание на вводимое ими вступительное испытание по родным языку и литературе в форме, определяемой ву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на направления подготовки (специальности), по которым проводятся дополнительные вступительные испытания творческой и (или) профессиональной направленности, вуз устанавливает не менее двух вступительных испытаний из Перечня вступительных испыт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вступительных испытаний, установленных вузом, в обязательном порядке должен включать вступительные испытания по русскому языку и по профильному общеобразовательному предмету.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тупительные испытания, проводимые вузом самостоятельно при приеме на первый курс, включая дополнительные вступительные испытания, завершаются не позднее 25 июля (за исключением приема по заочной форме обучения). »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 в абзаце первом пункта 71 слова «на основании результатов конкурса» исключить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  пункт 72 изложить в следующей редакции: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2. Процедура зачисления поступающих, успешно прошедших вступительные испыт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поэтап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ключает в себя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вступительных испытаний и объявление полного пофамильного ранжированного по мере убывания количества набранных баллов (с их указанием) перечня лиц, успешно прошедших вступительные испытания, зачисление которых может рассматриваться приемной комиссией по различным условиям приема, (далее – пофамильный перечень); </w:t>
      </w:r>
    </w:p>
    <w:p>
      <w:pPr>
        <w:pStyle w:val="Normal"/>
        <w:tabs>
          <w:tab w:val="clear" w:pos="708"/>
          <w:tab w:val="left" w:pos="851" w:leader="none"/>
          <w:tab w:val="left" w:pos="97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у поступающих, рекомендованных к зачислению, оригиналов документов, предусмотренных пунктом 76 настоящего Порядка (далее – документы);</w:t>
      </w:r>
    </w:p>
    <w:p>
      <w:pPr>
        <w:pStyle w:val="Normal"/>
        <w:tabs>
          <w:tab w:val="clear" w:pos="708"/>
          <w:tab w:val="left" w:pos="851" w:leader="none"/>
          <w:tab w:val="left" w:pos="97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приказа о зачислении. 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1. Зачисление для обучения на первый курс по программам бакалавриата и программам подготовки специалиста (кроме поступающих по заочной форме обучения) осуществляется в следующие сроки: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июля - объявление на официальном сайте вуза и на информационном стенде приемной комиссии полного пофамильного перечня с выделением списка рекомендованных к зачислению, а также сроков представления лицами, рекомендованными к зачислению, оригиналов документов;  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августа – завершение представления оригиналов документов лицами, включенными в список рекомендованных к зачислению; 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вгуста – издание приказа о зачислении лиц, рекомендованных к зачислению и представивших оригиналы документов.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ключенные в список рекомендованных к зачислению и не представившие оригиналы докумен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новленные настоящим Порядком сроки, рассматриваются как отказавшиеся от зачисления.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2. При наличии вакантных мест дальнейшее зачисление осуществляется из числа лиц, следующих в полном пофамильном перечне за списком рекомендованных к зачислению, до полного заполнения вакантных мест по следующему графику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августа – объявление на официальном сайте вуза и на информационном стенде приемной комиссии пофамильного перечня с выделением второго списка рекомендованных к зачислению, а также сроков представления лицами, рекомендованными к зачислению, оригиналов документов;   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августа – завершение представления оригиналов документов лицами, включенными во второй список рекомендованных к зачислению; 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августа - издание приказа о зачислении лиц из второго списка рекомендованных к зачислению и представивших оригиналы документов; объявление на официальном сайте вуза и на информационном стенде приемной комиссии пофамильного перечня с выделением третьего списка  рекомендованных к зачислению и сроков представления ими оригиналов документов; 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августа - завершение представления оригиналов документов лицами, включенными в третий список рекомендованных к зачислению; 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августа – издание приказа о зачислении лиц, включенных в третий список рекомендованных к зачислению и представивших оригиналы документов.»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)  пункты 74 и 75 исключить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)  в пункте 76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6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упающие на первый курс для обучения по программам бакалавриата или программам подготовки специалиста в установленные настоящим Порядком сроки представляют в вуз:»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а «(кроме поступающих на программы магистратуры)» заменить словами «(кроме поступающих по результатам вступительных испытаний, проводимых вузом самостоятельно)»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слова «(кроме поступающих для получения второго высшего профессионального образования)» заменить словами «(кроме поступающих по результатам вступительных испытаний, проводимых вузом самостоятельно)»; 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после слова «ЕГЭ» дополнить словами «(при поступлении по результатам ЕГЭ)»;</w:t>
      </w:r>
    </w:p>
    <w:p>
      <w:pPr>
        <w:pStyle w:val="ConsNormal1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) в абзаце первом пункта 79 слова «по результатам конкурса» исключить;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)  пункт 80 изложить в следующей редакции:</w:t>
      </w:r>
    </w:p>
    <w:p>
      <w:pPr>
        <w:pStyle w:val="ConsNormal1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0.</w:t>
        <w:tab/>
        <w:t>Зачисление для обучения по программам бакалавриата и программам подготовки специалиста по заочной форме обучения, для обучения по программам магистратуры, а также для обучения на втором и последующих курсах осуществляется в сроки, определяемые ежегодными правилами приема.».</w:t>
      </w:r>
    </w:p>
    <w:p>
      <w:pPr>
        <w:pStyle w:val="2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зменения в приказ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зменения в приказ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46:00Z</dcterms:created>
  <dc:creator>Churaeva</dc:creator>
  <dc:description/>
  <cp:keywords/>
  <dc:language>en-US</dc:language>
  <cp:lastModifiedBy>Linskaya</cp:lastModifiedBy>
  <cp:lastPrinted>2009-03-16T15:15:00Z</cp:lastPrinted>
  <dcterms:modified xsi:type="dcterms:W3CDTF">2009-03-19T06:47:00Z</dcterms:modified>
  <cp:revision>3</cp:revision>
  <dc:subject/>
  <dc:title>Приложение</dc:title>
</cp:coreProperties>
</file>