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1084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исьму департа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от 11.04.09г. № 47-3499/09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езультатах   государственной  (итоговой)   аттестации  обучающихся, освоивших образовательные программы основного общего образования, проводимой территориальными экзаменационными комисс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правка выдана  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имя, отчество – 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 «____»_________  _____  г. в том, что он (а) окончил (окончи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обще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его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-2009 учебном году в ________классе и прошел(а) государственную (итоговую) аттестацию обучающихся, освоивших образовательные программы основного общего образования, проводимую территориальными экзаменационными комиссиями по следующим предме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632"/>
        <w:gridCol w:w="2358"/>
        <w:gridCol w:w="288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х предм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результатам экзаме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, полученная на государственной (итоговой) аттестации с участием ТЭК</w:t>
            </w:r>
          </w:p>
        </w:tc>
      </w:tr>
      <w:tr>
        <w:trPr>
          <w:trHeight w:val="9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4"/>
          <w:szCs w:val="24"/>
        </w:rPr>
        <w:t>общеобразовательного учреждения</w:t>
      </w:r>
      <w:r>
        <w:rPr/>
        <w:t xml:space="preserve">      ___________             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 выдачи «______» _____________ 2009 г.                         регистрационный № 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(М.П.)</w:t>
      </w:r>
    </w:p>
    <w:sectPr>
      <w:type w:val="nextPage"/>
      <w:pgSz w:w="11906" w:h="16838"/>
      <w:pgMar w:left="144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37:00Z</dcterms:created>
  <dc:creator>Шлык</dc:creator>
  <dc:description/>
  <cp:keywords/>
  <dc:language>en-US</dc:language>
  <cp:lastModifiedBy>Шлык</cp:lastModifiedBy>
  <cp:lastPrinted>2009-04-13T15:12:00Z</cp:lastPrinted>
  <dcterms:modified xsi:type="dcterms:W3CDTF">2009-04-15T16:01:00Z</dcterms:modified>
  <cp:revision>3</cp:revision>
  <dc:subject/>
  <dc:title>Приложение 2</dc:title>
</cp:coreProperties>
</file>