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tbl>
            <w:tblPr>
              <w:tblW w:w="4587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7"/>
            </w:tblGrid>
            <w:tr>
              <w:trPr/>
              <w:tc>
                <w:tcPr>
                  <w:tcW w:w="458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ПРИЛОЖЕНИЕ № 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к приказу департамента образования  и наук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от 01.04.2009 г. №  788</w:t>
                  </w:r>
                </w:p>
              </w:tc>
            </w:tr>
          </w:tbl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цеду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ведения письменного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экзамена по русскому языку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ы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экзамен по русскому языку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(далее – ГИА-9) проводится в общеобразовательных учреждениях – пунктах проведения экзаменов (далее ОУ-ППЭ), утвержденных приказом департамента образования и науки по представлению муниципального органа управления образованием (далее – МОУО), в специально  отведенных  классных комнатах  из расчета 1 класс – 1 аудитория. Обучающиеся, сдающие экзамен, могут располагаться по одному или по два  человека за стол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о экзаме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-00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 экзамена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Директор  школы и руководитель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готовят  для  проведения  письменного  экзамена классные  комнаты. В них не должна находиться справочно-познавательная информация по русскому языку. Следует убрать (завесить) стенды, плакаты и прочие информационные материалы, опечатать шкафы. Кроме того,  необходимо  предусмотр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ассную  доску, мел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парты  (из  расчета 1- 2  человека  за  одной  партой)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место  для  вещей  обучающихся, питьевой  воды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место  для  возможного  размещения  наблюдателей  за  ходом  проведения экзамена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наличие  часов  в  аудитории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необходимые  санитарно-гигиенические  условия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- дежурство  медицинского  работника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ректор ОУ, обучающиеся которого будут сдавать экзамен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- за  2-3 дня до экзамена передает муниципальному координатору папку, которая содержит 2 списка </w:t>
      </w:r>
      <w:r>
        <w:rPr>
          <w:sz w:val="28"/>
          <w:szCs w:val="28"/>
        </w:rPr>
        <w:t>обучающихся на бумажном носителе по классам-комплектам (в соответствии с базой данных выпускников ГИА-9), сдающих экзамен: один – для организаторов в аудитории, другой – для шифрования работ с полем для шиф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писок обучающихся, имеющих хронические заболе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традные листы (без штампа) для черновиков и выполнения третьей части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экзамене  по русскому языку учащимся  разрешается  пользоваться  орфографическими словарями. Директор ОУ заранее передает в ОУ-ППЭ необходимое количество орфографических словаре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Руководитель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кануне экзамена получает в МОУО нормативно-правовые документы, инструктивные и другие материалы, необходимые для функционирования ОУ-ППЭ,  списки организаторов и обучающихся, прикрепленных к ОУ-ППЭ, списки обучающихся, имеющих хронические заболевания. 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Представитель территориальной экзаменационной комиссии (далее-ТЭК)</w:t>
      </w:r>
      <w:r>
        <w:rPr>
          <w:sz w:val="28"/>
          <w:szCs w:val="28"/>
        </w:rPr>
        <w:t xml:space="preserve"> накануне экзамена:</w:t>
      </w:r>
    </w:p>
    <w:p>
      <w:pPr>
        <w:pStyle w:val="Normal"/>
        <w:ind w:left="709" w:firstLine="14"/>
        <w:jc w:val="both"/>
        <w:rPr>
          <w:sz w:val="28"/>
          <w:szCs w:val="28"/>
        </w:rPr>
      </w:pPr>
      <w:r>
        <w:rPr>
          <w:sz w:val="28"/>
          <w:szCs w:val="28"/>
        </w:rPr>
        <w:t>-  проверяет готовность ОУ-ППЭ к проведению экзамена;</w:t>
      </w:r>
    </w:p>
    <w:p>
      <w:pPr>
        <w:pStyle w:val="Normal"/>
        <w:tabs>
          <w:tab w:val="clear" w:pos="708"/>
          <w:tab w:val="left" w:pos="194" w:leader="none"/>
        </w:tabs>
        <w:ind w:left="709" w:firstLine="14"/>
        <w:jc w:val="both"/>
        <w:rPr/>
      </w:pPr>
      <w:r>
        <w:rPr>
          <w:sz w:val="28"/>
          <w:szCs w:val="28"/>
        </w:rPr>
        <w:t xml:space="preserve">- получает в МОУО пакеты с заданиями по русскому языку и доставляет их в ОУ-ППЭ; </w:t>
      </w:r>
    </w:p>
    <w:p>
      <w:pPr>
        <w:pStyle w:val="Normal"/>
        <w:widowControl/>
        <w:autoSpaceDE w:val="true"/>
        <w:ind w:firstLine="723"/>
        <w:jc w:val="both"/>
        <w:rPr/>
      </w:pPr>
      <w:r>
        <w:rPr>
          <w:sz w:val="28"/>
          <w:szCs w:val="28"/>
        </w:rPr>
        <w:t xml:space="preserve">- организует  хранение экзаменационных материалов  </w:t>
      </w:r>
      <w:r>
        <w:rPr>
          <w:bCs/>
          <w:sz w:val="28"/>
          <w:szCs w:val="28"/>
        </w:rPr>
        <w:t>в опечатанном им лично сейфе,</w:t>
      </w:r>
      <w:r>
        <w:rPr>
          <w:sz w:val="28"/>
          <w:szCs w:val="28"/>
        </w:rPr>
        <w:t xml:space="preserve"> предоставленном школой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left="709" w:firstLine="14"/>
        <w:jc w:val="both"/>
        <w:rPr/>
      </w:pPr>
      <w:r>
        <w:rPr>
          <w:sz w:val="28"/>
          <w:szCs w:val="28"/>
        </w:rPr>
        <w:t>- ключ от сейфа  хранится  у представителя  ТЭ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местно с руководителем ОУ-ППЭ закрепляет  классные комнаты для проведения письменного экзамена за классами-комплектами каждой школы,  обучающиеся которой сдают экзамены в данном ОУ-ППЭ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УО обеспечивает представителя ТЭК транспортом для доставки экзаменационных материалов в ОУ-ПП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лучение в МОУО и доставка пакетов с заданиями в ОУ-ППЭ представителем ТЭК в день проведения экзаме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нь экзамена: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с 9-00 до 9-20): 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 до 9-00 </w:t>
      </w:r>
      <w:r>
        <w:rPr>
          <w:sz w:val="28"/>
          <w:szCs w:val="28"/>
        </w:rPr>
        <w:t>распределяет организаторов по аудитор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9-00</w:t>
      </w:r>
      <w:r>
        <w:rPr>
          <w:sz w:val="28"/>
          <w:szCs w:val="28"/>
        </w:rPr>
        <w:t xml:space="preserve"> вскрывает сейф в присутствии организаторов в аудитории и руководителя ОУ-ППЭ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необходимое количество пакетов с экзаменационными материалами организаторам (по списку учащихся данного  класса) и тетрадные листы со штампом школы, являющейся ОУ-ППЭ, для черновиков и третьей части экзаменационн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водит инструктаж с  организаторами об их обязанностя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 9-30 до 9-50 </w:t>
      </w:r>
      <w:r>
        <w:rPr>
          <w:sz w:val="28"/>
          <w:szCs w:val="28"/>
        </w:rPr>
        <w:t>в  классной  комнате, отведенной   для  проведения экзам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организаторы в</w:t>
      </w:r>
      <w:r>
        <w:rPr>
          <w:b/>
          <w:bCs/>
          <w:i/>
          <w:sz w:val="28"/>
          <w:szCs w:val="28"/>
        </w:rPr>
        <w:t xml:space="preserve"> аудитории,</w:t>
      </w:r>
      <w:r>
        <w:rPr>
          <w:sz w:val="28"/>
          <w:szCs w:val="28"/>
        </w:rPr>
        <w:t xml:space="preserve"> получив от представителя ТЭК запечатанные пакеты с экзаменационными материалами, приносят их в аудитор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удитории  готовят  доску  для  проведения  письменного  экзамена  (образец  оформления  титульного  лис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ладывают на столы проштампованные листы  для черновиков и третьей части экзаменационной работ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лассный  руководитель </w:t>
      </w:r>
      <w:r>
        <w:rPr>
          <w:bCs/>
          <w:i/>
          <w:iCs/>
          <w:sz w:val="28"/>
          <w:szCs w:val="28"/>
        </w:rPr>
        <w:t xml:space="preserve">(представитель </w:t>
      </w:r>
      <w:r>
        <w:rPr>
          <w:i/>
          <w:sz w:val="28"/>
          <w:szCs w:val="28"/>
        </w:rPr>
        <w:t>ОУ, определенный приказом по ОУ, обучающиеся которого сдают экзамены в данном ОУ-ППЭ)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-20  до 9 - 40  </w:t>
      </w:r>
      <w:r>
        <w:rPr>
          <w:bCs/>
          <w:sz w:val="28"/>
          <w:szCs w:val="28"/>
        </w:rPr>
        <w:t>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воре  школы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   проводит учет прибывших обучающихся по спис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сняет причины отсутствия обучающихся, докладывает  руководителю ОУ-ППЭ и представителю ТЭК  о  явке  обучающихся  на  экзам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входе учащихся в ОУ-ППЭ, передает список организатору в аудитории и после этого направляется в специально отведенное помещение для ожидания выпускников до окончания экзамен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 xml:space="preserve">на входе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 9 – 40 до 10-00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опускают  обучающихся в ОУ-ППЭ по предъявлению ими  документа, удостоверяющего личность (паспорт, ученический билет или иной документ, в который вклеена фотография обучающегося) в развернутом виде. В случае отсутствия документов, классный руководитель (представитель ОУ, обучающиеся которого сдают письменный экзамен) подтверждает личность обучающегося в письменном виде.</w:t>
      </w:r>
    </w:p>
    <w:p>
      <w:pPr>
        <w:pStyle w:val="Normal"/>
        <w:widowControl/>
        <w:autoSpaceDE w:val="true"/>
        <w:ind w:left="14" w:firstLine="695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Руководитель</w:t>
      </w:r>
      <w:r>
        <w:rPr>
          <w:b/>
          <w:i/>
          <w:sz w:val="28"/>
          <w:szCs w:val="28"/>
        </w:rPr>
        <w:t xml:space="preserve"> ОУ-ПП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допуске к экзамену опоздавших обучающихся по согласованию с представителем ТЭК и на основании заявления обучающегося. Оформляет решение о допуске на экзамен опоздавших обучающихся протоколом в произвольной фор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– 40 до 10-00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инимают обучающихся и  </w:t>
      </w:r>
      <w:r>
        <w:rPr>
          <w:sz w:val="28"/>
          <w:szCs w:val="28"/>
        </w:rPr>
        <w:t>сопровождают их к месту экзамен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 10-00  до 10-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яют со списком выпускников данного класс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вскрытие пакетов с экзаменационными материалам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полняют акт о вскрытии пакетов с экзаменационными материалами с указанием количества работ по каждому варианту. Если в аудитории, в соответствии с количеством учащихся, находится один организатор, то акт о вскрытии пакета подписывает и член ТЭК. В случае нехватки экзаменационных работ в пакете, организатор в аудитории информирует об этом члена ТЭК.  Член ТЭК вскрывает резервный пакет с экзаменационными материалами и выдает недостающее количество материалов организатору в аудитории. Лишние  экземпляры сдаются члену ТЭК по акту по окончании экзамена;</w:t>
      </w:r>
    </w:p>
    <w:p>
      <w:pPr>
        <w:pStyle w:val="Normal"/>
        <w:widowControl/>
        <w:autoSpaceDE w:val="true"/>
        <w:ind w:left="303" w:firstLine="406"/>
        <w:jc w:val="both"/>
        <w:rPr/>
      </w:pPr>
      <w:r>
        <w:rPr>
          <w:sz w:val="28"/>
          <w:szCs w:val="28"/>
        </w:rPr>
        <w:t>-  знакомят  выпускников  с  содержанием паке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роводят инструктаж обучающихся о цели работы, ее оформлении, времени на выполнение работы;</w:t>
      </w:r>
    </w:p>
    <w:p>
      <w:pPr>
        <w:pStyle w:val="Normal"/>
        <w:widowControl/>
        <w:autoSpaceDE w:val="true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заполнение титульного листа, подписывание черновик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казывают  на  доске  время  начала  и  окончания  экзамен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ходе  экзамен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самостоятельность выполнения 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ют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ксируют выход из  аудитории и возвращение обрат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ируют в  списке  класса  окончание работы каждого, проверяют комплектность экзаменационн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яют отметку обучающимся о количестве сделанных им исправлений в специально отведенном месте в экзаменационной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экзамена давать пояснения по выполнению экзаменационной работы, ходить по клас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итель -</w:t>
      </w:r>
      <w:r>
        <w:rPr>
          <w:b/>
          <w:i/>
          <w:sz w:val="28"/>
          <w:szCs w:val="28"/>
        </w:rPr>
        <w:t xml:space="preserve"> словесник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е работавший  с  экзаменуемыми,</w:t>
      </w:r>
      <w:r>
        <w:rPr>
          <w:sz w:val="28"/>
          <w:szCs w:val="28"/>
        </w:rPr>
        <w:t xml:space="preserve"> приглашается только  для  двукратного  прочтения  текста  для  изложения (в соответствии с требованиями инструкции по выполнению работы).  После  второго прочтения он должен покинуть экзаменационную аудиторию и территорию ОУ-ППЭ.</w:t>
      </w:r>
    </w:p>
    <w:p>
      <w:pPr>
        <w:pStyle w:val="2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0" w:firstLine="700"/>
        <w:jc w:val="both"/>
        <w:rPr/>
      </w:pPr>
      <w:r>
        <w:rPr>
          <w:b/>
          <w:i/>
          <w:sz w:val="28"/>
          <w:szCs w:val="28"/>
        </w:rPr>
        <w:t>Организаторы на этажах</w:t>
      </w:r>
      <w:r>
        <w:rPr>
          <w:sz w:val="28"/>
          <w:szCs w:val="28"/>
        </w:rPr>
        <w:t xml:space="preserve"> обязаны обеспечивать контроль за передвижением и поведением лиц, находящихся в ОУ-ППЭ во время экзамена, порядком выхода обучающихся из ОУ-ППЭ после экзамена, а также сопровождать обучающихся, медицинского работника при их передвижении по ОУ-ППЭ во время экзамена до пунктов назначения и обратно.</w:t>
      </w:r>
    </w:p>
    <w:p>
      <w:pPr>
        <w:pStyle w:val="2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0" w:firstLine="700"/>
        <w:jc w:val="both"/>
        <w:rPr/>
      </w:pPr>
      <w:r>
        <w:rPr>
          <w:sz w:val="28"/>
          <w:szCs w:val="28"/>
        </w:rPr>
        <w:t xml:space="preserve">Организаторы на этажах в случае необходимости и по распоряжению руководителя ОУ-ППЭ могут заменять организаторов, прикрепленных к аудитор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кончании экзамена:</w:t>
      </w:r>
    </w:p>
    <w:p>
      <w:pPr>
        <w:pStyle w:val="Heading1"/>
        <w:ind w:firstLine="709"/>
        <w:rPr/>
      </w:pPr>
      <w:r>
        <w:rPr>
          <w:b/>
          <w:i/>
          <w:sz w:val="28"/>
          <w:szCs w:val="28"/>
        </w:rPr>
        <w:t>Организаторы в аудитории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ирают у учащихся оставшиеся экзаменационные материалы, сверяют их количество  со списк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ередают представителю ТЭК по акту экзаменационные работы, список, акт о вскрытии пакета с экзаменационными материалам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имает апелляции выпускников по процедуре проведения экзам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ководитель ОУ-ППЭ с представителем ТЭК</w:t>
      </w:r>
      <w:r>
        <w:rPr>
          <w:sz w:val="28"/>
          <w:szCs w:val="28"/>
        </w:rPr>
        <w:t xml:space="preserve"> шифруют работы. Титульные листы отделяют, вместе со списком (фамилия - шифр) запечатывают в пакет и закрывают в сей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работа организаторов в аудитории завершена.</w:t>
      </w:r>
    </w:p>
    <w:p>
      <w:pPr>
        <w:pStyle w:val="Normal"/>
        <w:ind w:left="-57" w:firstLine="766"/>
        <w:jc w:val="both"/>
        <w:rPr/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формирует  папки  с зашифрованными экзаменационными  работами  выпускников  (по классам) для  проверки членами территориальной предметной  комиссии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(без фамилий, только с шифром)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авляет папку с экзаменационными работами и апелляциями выпускников в территориальную предметную комиссию, которая работает в специально определенном для проверки месте. 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ТЭК, в пункт проверки может быть доставлен запечатанный пакет со списками (фамилия - шифр) и титульными листам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Предметная комиссия ТЭ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тает в специально определенном пункте проверки экзаменационных работ. С учетом целесообразности, возможна организация нескольких пунктов проверки экзаменационных работ. Все пункты проверки утверждают приказом департамента образования и науки по представлению МОУО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личество членов предметной комиссии на каждом пункте проверки определяется с учетом числа обучающихся </w:t>
      </w:r>
      <w:r>
        <w:rPr>
          <w:b w:val="false"/>
          <w:sz w:val="28"/>
          <w:szCs w:val="28"/>
          <w:lang w:val="en-US"/>
        </w:rPr>
        <w:t>IX</w:t>
      </w:r>
      <w:r>
        <w:rPr>
          <w:b w:val="false"/>
          <w:sz w:val="28"/>
          <w:szCs w:val="28"/>
        </w:rPr>
        <w:t xml:space="preserve"> классов общеобразовательных учреждений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из расчета 2 человека для проверки работ одного класса-комплекта.  В случае небольшого количества обучающихся, допускается возможность проверки одной комиссией работ более одного класса-комплекта.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 xml:space="preserve">Председатель предметной комиссии ТЭК </w:t>
      </w:r>
      <w:r>
        <w:rPr>
          <w:b w:val="false"/>
          <w:sz w:val="28"/>
          <w:szCs w:val="28"/>
        </w:rPr>
        <w:t>в установленном порядке получает ответы к экзаменационной работе, критерии оценивания, организует их тиражирование и передачу членам предметной комиссии. В случае наличия нескольких пунктов проверки экзаменационных работ, организует передачу, в установленном порядке, ответов к экзаменационной работе, критериев оценивания во все пункты провер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Предметная комиссия ТЭК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й день – день экзамена с 14-30,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осле получения ответов к экзаменационной работе и критериев оценивания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2-й день с 9-00 </w:t>
      </w:r>
      <w:r>
        <w:rPr>
          <w:bCs/>
          <w:sz w:val="28"/>
          <w:szCs w:val="28"/>
        </w:rPr>
        <w:t>и 3-й де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проверку работ с оцениванием каждого задания и подсчетом баллов </w:t>
      </w:r>
      <w:r>
        <w:rPr>
          <w:b/>
          <w:sz w:val="28"/>
          <w:szCs w:val="28"/>
        </w:rPr>
        <w:t>непосредственно в работе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яет протоколы (с шифрами вместо Ф.И.О.). Допускается заполнение протоколов на следующ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дает все работы председателю  предметной комиссии ТЭК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 с  занесенными баллами без  фамилий, но с  шифром  передают  председателю территориальной предметной комиссии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, по решению ТЭК, в пункт проверки доставлены списки с ФИО и шифрами, возможно, после проверки работ, заполнить один протокол с ФИО учащихся, шифром и баллами (вместо двух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</w:t>
      </w:r>
      <w:r>
        <w:rPr>
          <w:b/>
          <w:sz w:val="28"/>
          <w:szCs w:val="28"/>
        </w:rPr>
        <w:t>в 2 экземплярах</w:t>
      </w:r>
      <w:r>
        <w:rPr>
          <w:sz w:val="28"/>
          <w:szCs w:val="28"/>
        </w:rPr>
        <w:t xml:space="preserve"> подписывает председатель  предметной комиссии ТЭК, представитель ТЭК  в ОУ-ППЭ и 2 члена  предметной  комиссии, проверявшие данную работу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кольких пунктов проверки экзаменационных работ, вместо председателя предметной комиссии ТЭК протокол подписывает заместитель председателя, обеспечивающий проверку экзаменационных работ по русскому языку в конкретном пункте проверки. По окончании проверки протоколы передают председателю предметной комиссии ТЭ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о утверждения результатов все проверенные  работы  хранят в пункте проверки  работ в специально отведенном опечатанном председателем предметной комиссии ТЭК сейфе (помещении), ключ от которого хранится у председателя. Ответственность за сохранность работ несет председатель предметной комиссии ТЭК (заместитель, отвечающий за данный пункт проверки работ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сле утверждения  результатов работы передают в О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 или 4 день</w:t>
      </w:r>
      <w:r>
        <w:rPr>
          <w:sz w:val="28"/>
          <w:szCs w:val="28"/>
        </w:rPr>
        <w:t>:</w:t>
      </w:r>
    </w:p>
    <w:p>
      <w:pPr>
        <w:pStyle w:val="Normal"/>
        <w:ind w:left="41" w:hanging="0"/>
        <w:jc w:val="both"/>
        <w:rPr/>
      </w:pPr>
      <w:r>
        <w:rPr>
          <w:bCs/>
          <w:sz w:val="28"/>
          <w:szCs w:val="28"/>
        </w:rPr>
        <w:t xml:space="preserve">Оформляют протоколы. Протоколы сдают председателю предметной комиссии ТЭК.  </w:t>
      </w:r>
    </w:p>
    <w:p>
      <w:pPr>
        <w:pStyle w:val="Normal"/>
        <w:ind w:left="4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Заседание ТЭК</w:t>
      </w:r>
      <w:r>
        <w:rPr>
          <w:b/>
          <w:bCs/>
          <w:sz w:val="28"/>
          <w:szCs w:val="28"/>
        </w:rPr>
        <w:t xml:space="preserve"> п</w:t>
      </w:r>
      <w:r>
        <w:rPr>
          <w:b/>
          <w:bCs/>
          <w:iCs/>
          <w:sz w:val="28"/>
          <w:szCs w:val="28"/>
        </w:rPr>
        <w:t>роводится</w:t>
      </w:r>
      <w:r>
        <w:rPr>
          <w:b/>
          <w:bCs/>
          <w:sz w:val="28"/>
          <w:szCs w:val="28"/>
        </w:rPr>
        <w:t xml:space="preserve"> в МОУО </w:t>
      </w:r>
      <w:r>
        <w:rPr>
          <w:bCs/>
          <w:sz w:val="28"/>
          <w:szCs w:val="28"/>
        </w:rPr>
        <w:t>в 14-0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или с 9-00 в </w:t>
      </w:r>
      <w:r>
        <w:rPr>
          <w:sz w:val="28"/>
          <w:szCs w:val="28"/>
        </w:rPr>
        <w:t>4 день</w:t>
      </w:r>
      <w:r>
        <w:rPr>
          <w:bCs/>
          <w:sz w:val="28"/>
          <w:szCs w:val="28"/>
        </w:rPr>
        <w:t>).</w:t>
      </w:r>
    </w:p>
    <w:p>
      <w:pPr>
        <w:pStyle w:val="Normal"/>
        <w:ind w:left="41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 предметной комиссии ТЭК </w:t>
      </w:r>
      <w:r>
        <w:rPr>
          <w:sz w:val="28"/>
          <w:szCs w:val="28"/>
        </w:rPr>
        <w:t xml:space="preserve">докладывает об итогах письменного экзамена по русскому языку на основании протоколов экзамена с учетом установленной департаментом образования и науки  шкалы перевода баллов в оценки. ТЭК утверждает протоколы результатов ГИА-9 и направляет их в МОУ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МОУ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товит приказ</w:t>
      </w:r>
      <w:r>
        <w:rPr>
          <w:sz w:val="28"/>
          <w:szCs w:val="28"/>
        </w:rPr>
        <w:t xml:space="preserve"> об утверждении результатов ГИА-9 и направляет в ОУ. Протоколы результатов экзамена хранятся в МОУО в течение одного год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совместно с руководителем ОУ-ППЭ и представителями школ, учащиеся которых выполняли работу в данном ОУ-ППЭ, расшифровывает работы, соединяет титульный лист с текстом работы и заполняет протокол с указанием фамилии, имени и отчества обучающегося и  баллов. Данный  протокол  подписывает  председатель предметной комиссии ТЭК,  представитель  ТЭК и члены территориальной предметной комиссии, проверявшие работы обучающихся данного класс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кольких пунктов проверки экзаменационных работ, протокол вместо председателя  предметной комиссии ТЭК подписывает заместитель председателя, обеспечивающий проверку экзаменационных работ в конкретном пункте проверки. Протоколы оперативно передает в МОУО и ОУ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В целях объективного выставления итоговой отметки ОУ создает школьную аттестационную комиссию по русскому языку, которая начинает свою работу после завершения работы ТЭК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i/>
          <w:sz w:val="28"/>
          <w:szCs w:val="28"/>
        </w:rPr>
        <w:t>Школьная аттестационная комиссия</w:t>
      </w:r>
      <w:r>
        <w:rPr>
          <w:bCs/>
          <w:sz w:val="28"/>
          <w:szCs w:val="28"/>
        </w:rPr>
        <w:t>: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ереводит баллы  в отметки, в соответствии с утвержденной департаментом образования и науки шкалой перевода после получения протоколов от представителя ТЭК;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выставляет итоговую отметку на основании годовой и экзаменационной отметок с учетом отметок промежуточной аттестаци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аттестационной комиссии оформляет протоколом. 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i/>
          <w:sz w:val="28"/>
          <w:szCs w:val="28"/>
        </w:rPr>
        <w:t>Учитель-предметни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осит из протоколов на предметную страницу  журнала  экзаменационные отметки обучающихся, сдававших письменный экзамен по русскому языку с участием территориальной экзаменационной  комиссии,  и итоговые отметк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Классный  руководитель </w:t>
      </w:r>
      <w:r>
        <w:rPr>
          <w:sz w:val="28"/>
          <w:szCs w:val="28"/>
        </w:rPr>
        <w:t xml:space="preserve"> переносит экзаменационную и итоговую отметки с предметной страницы в сводную ведомость в конце журнала.</w:t>
      </w:r>
    </w:p>
    <w:p>
      <w:pPr>
        <w:pStyle w:val="2"/>
        <w:spacing w:lineRule="auto" w:line="240" w:before="0" w:after="0"/>
        <w:ind w:left="57" w:firstLine="720"/>
        <w:jc w:val="both"/>
        <w:rPr/>
      </w:pPr>
      <w:r>
        <w:rPr>
          <w:sz w:val="28"/>
          <w:szCs w:val="28"/>
        </w:rPr>
        <w:t xml:space="preserve">По итогам проведения экзамена представитель ТЭК готовит аналитическую справку, которую передает муниципальному координатору ГИА-9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В О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меститель директора</w:t>
      </w:r>
      <w:r>
        <w:rPr>
          <w:sz w:val="28"/>
          <w:szCs w:val="28"/>
        </w:rPr>
        <w:t>, ответственный за организацию и проведению ГИА-9, анализирует результаты сдачи письменного экзамена в сравнении с предыдущим учебным годом и годовыми отме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Протоколы письменного экзамена обучающегося по русскому языку хранят в школе, в которой  он обучался, в течение </w:t>
      </w:r>
      <w:r>
        <w:rPr>
          <w:b/>
          <w:bCs/>
          <w:sz w:val="28"/>
          <w:szCs w:val="28"/>
        </w:rPr>
        <w:t>пя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работы обучающихся, сдававших письменный экзамен, хранят  в школе  в </w:t>
      </w:r>
      <w:r>
        <w:rPr>
          <w:b/>
          <w:sz w:val="28"/>
          <w:szCs w:val="28"/>
        </w:rPr>
        <w:t>течение трех л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8:00Z</dcterms:created>
  <dc:creator>Ткаченко</dc:creator>
  <dc:description/>
  <cp:keywords/>
  <dc:language>en-US</dc:language>
  <cp:lastModifiedBy>Шлык</cp:lastModifiedBy>
  <cp:lastPrinted>2009-03-28T17:16:00Z</cp:lastPrinted>
  <dcterms:modified xsi:type="dcterms:W3CDTF">2009-04-07T14:15:00Z</dcterms:modified>
  <cp:revision>4</cp:revision>
  <dc:subject/>
  <dc:title>ПРИЛОЖЕНИЕ № 1 </dc:title>
</cp:coreProperties>
</file>