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НАУ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892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К А З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 апреля 2009 г.                                                                                                              № 788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38100</wp:posOffset>
                </wp:positionV>
                <wp:extent cx="5992495" cy="1036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0"/>
                            </w:tblGrid>
                            <w:tr>
                              <w:trPr/>
                              <w:tc>
                                <w:tcPr>
                                  <w:tcW w:w="9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роцедур проведения экзаменов при  проведении государственной (итоговой) аттестации обучающихся, освоивших образовательные программы основного общего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 участием территориальных  экзаменационных комиссий в 2009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81.6pt;mso-wrap-distance-left:9.05pt;mso-wrap-distance-right:9.05pt;mso-wrap-distance-top:0pt;mso-wrap-distance-bottom:0pt;margin-top:3pt;mso-position-vertical-relative:text;margin-left:1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0"/>
                      </w:tblGrid>
                      <w:tr>
                        <w:trPr/>
                        <w:tc>
                          <w:tcPr>
                            <w:tcW w:w="9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цедур проведения экзаменов при  проведении государственной (итоговой) аттестации обучающихся, освоивших образовательные программы основного общего образова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участием территориальных  экзаменационных комиссий в 2009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sz w:val="28"/>
          <w:szCs w:val="28"/>
        </w:rPr>
        <w:t>В целях установления единых требований к проведению в 2008-2009 учебном год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п р и к а з ы в а ю: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 w:val="false"/>
          <w:sz w:val="28"/>
          <w:szCs w:val="28"/>
        </w:rPr>
        <w:t>1. Утвердить Процедуру проведения письменног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экзамена по алгебре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Приложение №1)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Процедуру проведения письмен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кзамена по русскому язык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Приложение № 2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</w:rPr>
        <w:t xml:space="preserve">3. Утвердить </w:t>
      </w:r>
      <w:r>
        <w:rPr>
          <w:sz w:val="28"/>
          <w:szCs w:val="28"/>
        </w:rPr>
        <w:t>Процедуру проведения экзаменов по выбору,  сдаваемых по материалам Федеральной службы по надзору в сфере образования и науки Российской Федерации,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  <w:r>
        <w:rPr>
          <w:sz w:val="28"/>
        </w:rPr>
        <w:t xml:space="preserve"> (Приложение № 3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твердить Процедуру проведения экзаменов по выбор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уководителям муниципальных органов управления обра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уководствоваться при проведении ГИА-9,  настоящими Процеду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довести настоящие Процедуры до сведения руководителей общеобразовательных учреждений, выпускников и их родителей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выполнением приказа возлагаю на заместителя руководителя департамента образования и науки Н.Е.Байрачного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ab/>
        <w:t>Т.П. Хлопова</w:t>
      </w:r>
    </w:p>
    <w:sectPr>
      <w:type w:val="nextPage"/>
      <w:pgSz w:w="11906" w:h="16838"/>
      <w:pgMar w:left="1664" w:right="24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b/>
      <w:bCs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ДОН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0:00Z</dcterms:created>
  <dc:creator>Байрачный</dc:creator>
  <dc:description/>
  <cp:keywords/>
  <dc:language>en-US</dc:language>
  <cp:lastModifiedBy>Шлык</cp:lastModifiedBy>
  <cp:lastPrinted>2009-02-18T21:02:00Z</cp:lastPrinted>
  <dcterms:modified xsi:type="dcterms:W3CDTF">2009-04-07T15:39:00Z</dcterms:modified>
  <cp:revision>4</cp:revision>
  <dc:subject/>
  <dc:title> </dc:title>
</cp:coreProperties>
</file>