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30"/>
      </w:tblGrid>
      <w:tr>
        <w:trPr/>
        <w:tc>
          <w:tcPr>
            <w:tcW w:w="4139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530" w:type="dxa"/>
            <w:tcBorders/>
          </w:tcPr>
          <w:tbl>
            <w:tblPr>
              <w:tblW w:w="4413" w:type="dxa"/>
              <w:jc w:val="left"/>
              <w:tblInd w:w="9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3"/>
            </w:tblGrid>
            <w:tr>
              <w:trPr/>
              <w:tc>
                <w:tcPr>
                  <w:tcW w:w="441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  <w:t xml:space="preserve">ПРИЛОЖЕНИЕ № </w:t>
                  </w:r>
                  <w:r>
                    <w:rPr>
                      <w:color w:val="000000"/>
                      <w:sz w:val="28"/>
                      <w:szCs w:val="29"/>
                      <w:lang w:val="en-US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  <w:t>к приказу департамента образования  и наук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9"/>
                    </w:rPr>
                    <w:t>от 01.04.2009 г. №  788</w:t>
                  </w:r>
                </w:p>
              </w:tc>
            </w:tr>
          </w:tbl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цедура </w:t>
      </w:r>
    </w:p>
    <w:p>
      <w:pPr>
        <w:pStyle w:val="Heading"/>
        <w:rPr>
          <w:sz w:val="24"/>
          <w:szCs w:val="24"/>
        </w:rPr>
      </w:pPr>
      <w:r>
        <w:rPr/>
        <w:t>проведения экзаменов по выбору,  сдаваемых по материалам Федеральной службы по надзору в сфере образования и науки Российской Федерации,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Экзамен по выбору  по биологии, химии, физике, геометрии, географии, Истории России, обществознанию по текстам </w:t>
      </w:r>
      <w:r>
        <w:rPr>
          <w:sz w:val="28"/>
        </w:rPr>
        <w:t>Федеральной службы по надзору в сфере образования и науки Российской Федерации</w:t>
      </w:r>
      <w:r>
        <w:rPr>
          <w:sz w:val="28"/>
          <w:szCs w:val="28"/>
        </w:rPr>
        <w:t xml:space="preserve"> проводится для тех обучающихся</w:t>
      </w:r>
      <w:r>
        <w:rPr>
          <w:b/>
          <w:sz w:val="28"/>
          <w:szCs w:val="28"/>
        </w:rPr>
        <w:t xml:space="preserve">, которые планируют продолжить обучение в профильном 10-м классе </w:t>
      </w:r>
      <w:r>
        <w:rPr>
          <w:sz w:val="28"/>
          <w:szCs w:val="28"/>
        </w:rPr>
        <w:t>и выбрали его  в качестве профильного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Экзамен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(далее – ГИА-9) проводят  в общеобразовательных учреждениях – пунктах проведения экзаменов (далее ОУ-ППЭ), утвержденных приказом департамента образования и науки по представлению муниципального органа управления образованием (далее – МОУО) в специально  отведенных  классных комнатах  из расчета не более 15 человек в одной  аудитории. В случае если количество обучающихся более 15 человек и менее 30 человек, рассадку производят в большой аудитории, вмещающей необходимое  количество учащихся, сдающих экзамен. Обучающиеся, сдающие экзамен, как правило, располагаются за столами по одному человеку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личество организаторов в аудитории – 2 человека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чало экзамена </w:t>
      </w:r>
      <w:r>
        <w:rPr>
          <w:b/>
          <w:sz w:val="28"/>
          <w:szCs w:val="28"/>
        </w:rPr>
        <w:t xml:space="preserve">в 10-00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Время выполнения работы определяется соответствующей инструк-цией по проведению экзамена.</w:t>
      </w:r>
    </w:p>
    <w:p>
      <w:pPr>
        <w:pStyle w:val="Normal"/>
        <w:widowControl/>
        <w:autoSpaceDE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 экзамена: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Директор  школы совместно с руководителем ОУ-ППЭ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готовят  классные  комнаты  для  проведения  письменного  экзамена по выбору. В них не должно находиться справочно-познавательной информации по соответствующему или родственному предмету. Следует убрать (завесить) стенды, плакаты и прочие информационные материалы, опечатать шкафы. Кроме того,  необходимо  предусмотр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лассную  доску, ме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- листы со штампом школы, в которой располагается  ОУ-ППЭ, для черновиков и выполнения третьей части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 парты  (из  расчета  1 человек  за  одной  партой);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-  место  для  вещей  обучающихся, питьевой  воды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 для  возможного  размещения  наблюдателей  за  ходом  проведения экзамена;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-  часы  в  аудитории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санитарно-гигиенические условия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оргтехнику для тиражирования бланков протоколов экзамена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- дежурство  медицинского  работника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ректор ОУ, обучающиеся которого будут сдавать экзамен,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за 2-3 дня до экзамена передает муниципальному координатору папку, которая содержит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- 2 списка </w:t>
      </w:r>
      <w:r>
        <w:rPr>
          <w:sz w:val="28"/>
          <w:szCs w:val="28"/>
        </w:rPr>
        <w:t>обучающихся, сдающих экзамен: один – для организаторов в аудитории, другой – для шифрования работ с полем для шифр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писок обучающихся, имеющих хронические заболевания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- бумагу без штампа для черновика и выполнения заданий третьей части в необходимом количестве для обучающихся его О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едатель предметной комиссии ТЭК и директор ОУ</w:t>
      </w:r>
      <w:r>
        <w:rPr>
          <w:b/>
          <w:bCs/>
          <w:i/>
          <w:iCs/>
          <w:sz w:val="28"/>
          <w:szCs w:val="28"/>
        </w:rPr>
        <w:t>, обучающиеся которого будут сдавать экзамен по выбору в данном ОУ-ППЭ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т в необходимом количестве дополнительные материалы  и  оборудование  на  экзамене по предметам: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ика</w:t>
      </w:r>
      <w:r>
        <w:rPr>
          <w:sz w:val="28"/>
          <w:szCs w:val="28"/>
        </w:rPr>
        <w:t xml:space="preserve"> - используется  непрограммируемый  калькулятор (на  каждого ученика)  и  экспериментальное  оборудование. Полный  перечень материалов  и  оборудования  указывается в специальном приложении к КИМ для организаторов экзамена (на сайте ФИПИ в демоверсии 2009 год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химия </w:t>
      </w:r>
      <w:r>
        <w:rPr>
          <w:sz w:val="28"/>
          <w:szCs w:val="28"/>
        </w:rPr>
        <w:t xml:space="preserve">- в  аудитории  во  время  экзамена  у  каждого  экзаменующегося   должны быть следующие материалы и оборудование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иодическая система химических элементов Д.И. Менделеева;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блица растворимости солей, кислот и оснований в воде;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ктрохимический ряд напряжений металлов;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ограммируемый калькуля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ография</w:t>
      </w:r>
      <w:r>
        <w:rPr>
          <w:sz w:val="28"/>
          <w:szCs w:val="28"/>
        </w:rPr>
        <w:t xml:space="preserve"> - учащиеся  должны  быть  обеспечены  линейками,  непрограммируемыми калькуляторами и  географическими  атласами для 7, 8 и 9  классов (любого издательст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ометрия</w:t>
      </w:r>
      <w:r>
        <w:rPr>
          <w:sz w:val="28"/>
          <w:szCs w:val="28"/>
        </w:rPr>
        <w:t xml:space="preserve"> - при  выполнении  работы  разрешается  использовать  линейку  с  делениями, угольник,  циркуль  и  транспортир.  Использование  калькулятора 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ология, история России, обществознание</w:t>
      </w:r>
      <w:r>
        <w:rPr>
          <w:sz w:val="28"/>
          <w:szCs w:val="28"/>
        </w:rPr>
        <w:t xml:space="preserve"> - дополнительные материалы  и  оборудование не используются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Руководитель ОУ-ППЭ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нуне экзамена получает в МОУО нормативно-правовые документы, инструктивные и другие материалы, необходимые для функционирования ОУ-ППЭ,  списки организаторов и обучающихся, прикрепленных к ОУ-ППЭ, списки обучающихся, имеющих хронические заболевания. 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накануне экзамена:</w:t>
      </w:r>
    </w:p>
    <w:p>
      <w:pPr>
        <w:pStyle w:val="Normal"/>
        <w:ind w:left="709" w:firstLine="14"/>
        <w:rPr>
          <w:sz w:val="28"/>
          <w:szCs w:val="28"/>
        </w:rPr>
      </w:pPr>
      <w:r>
        <w:rPr>
          <w:sz w:val="28"/>
          <w:szCs w:val="28"/>
        </w:rPr>
        <w:t>- проверяет готовность ОУ-ППЭ к проведению экзамена;</w:t>
      </w:r>
    </w:p>
    <w:p>
      <w:pPr>
        <w:pStyle w:val="Normal"/>
        <w:tabs>
          <w:tab w:val="clear" w:pos="708"/>
          <w:tab w:val="left" w:pos="194" w:leader="none"/>
        </w:tabs>
        <w:ind w:left="709" w:firstLine="14"/>
        <w:rPr/>
      </w:pPr>
      <w:r>
        <w:rPr>
          <w:sz w:val="28"/>
          <w:szCs w:val="28"/>
        </w:rPr>
        <w:t xml:space="preserve">- получает в МОУО пакеты с заданиями и доставляет их в ОУ-ППЭ; </w:t>
      </w:r>
    </w:p>
    <w:p>
      <w:pPr>
        <w:pStyle w:val="Normal"/>
        <w:widowControl/>
        <w:autoSpaceDE w:val="true"/>
        <w:ind w:firstLine="723"/>
        <w:jc w:val="both"/>
        <w:rPr/>
      </w:pPr>
      <w:r>
        <w:rPr>
          <w:sz w:val="28"/>
          <w:szCs w:val="28"/>
        </w:rPr>
        <w:t xml:space="preserve">- организует  хранение экзаменационных материалов  </w:t>
      </w:r>
      <w:r>
        <w:rPr>
          <w:bCs/>
          <w:sz w:val="28"/>
          <w:szCs w:val="28"/>
        </w:rPr>
        <w:t>в опечатанном им лично сейфе,</w:t>
      </w:r>
      <w:r>
        <w:rPr>
          <w:sz w:val="28"/>
          <w:szCs w:val="28"/>
        </w:rPr>
        <w:t xml:space="preserve"> предоставленном школой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left="709" w:firstLine="14"/>
        <w:rPr/>
      </w:pPr>
      <w:r>
        <w:rPr>
          <w:sz w:val="28"/>
          <w:szCs w:val="28"/>
        </w:rPr>
        <w:t>- ключ от сейфа  хранится  у представителя  ТЭ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УО обеспечивает представителя ТЭК транспортом для доставки экзаменационных материалов в ОУ-ППЭ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тся получение в МОУО и доставка пакетов с заданиями в ОУ-ППЭ представителем ТЭК в день проведения экзам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местно с руководителем ОУ-ППЭ закрепляет  классные комнаты для проведения экзамена по выбору за группами обучающихся, сдающих экзамен в ОУ-ППЭ. 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день экзамена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с 9-00 до 9-20):</w:t>
      </w:r>
    </w:p>
    <w:p>
      <w:pPr>
        <w:pStyle w:val="Normal"/>
        <w:ind w:left="709" w:hanging="0"/>
        <w:rPr/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до 9-00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распределяет организаторов по аудиториям;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9-00</w:t>
      </w:r>
      <w:r>
        <w:rPr>
          <w:sz w:val="28"/>
          <w:szCs w:val="28"/>
        </w:rPr>
        <w:t xml:space="preserve"> вскрывает сейф в присутствии организаторов в аудитории и руководителя ОУ-ППЭ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ет необходимое количество пакетов организаторам (по списку обучающихся, определенных в аудитории для сдачи экзамена) и тетрадные листы для черновиков и выполнения третьей части со штампом школы, являющейся ОУ-ППЭ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проводит инструктаж с  организаторами об их обязанностях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 9-30 до 9-50 </w:t>
      </w:r>
      <w:r>
        <w:rPr>
          <w:sz w:val="28"/>
          <w:szCs w:val="28"/>
        </w:rPr>
        <w:t>в  классной  комнате, отведенной   для  проведения экзам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</w:t>
      </w:r>
      <w:r>
        <w:rPr>
          <w:b/>
          <w:bCs/>
          <w:i/>
          <w:iCs/>
          <w:sz w:val="28"/>
          <w:szCs w:val="28"/>
        </w:rPr>
        <w:t>рганизаторы 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аудитории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олучив запечатанные пакеты с заданием от представителя ТЭК, приносят их в аудитор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аудитории  готовят  доску  для  проведения    экзамена по выбору (образец  оформления  титульного  лис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кладывают на парты проштампованные листы  для черновика и выполнения третьей част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едставитель </w:t>
      </w:r>
      <w:r>
        <w:rPr>
          <w:b/>
          <w:i/>
          <w:sz w:val="28"/>
          <w:szCs w:val="28"/>
        </w:rPr>
        <w:t>ОУ, определенный приказом по ОУ</w:t>
      </w:r>
      <w:r>
        <w:rPr>
          <w:sz w:val="28"/>
          <w:szCs w:val="28"/>
        </w:rPr>
        <w:t>, выпускники которого сдают экзамены в данном ОУ-ППЭ,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во  дворе  школы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 -20 до 9 - 40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роводит учет прибывших обучающихся по спис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сняет причины отсутствия, докладывает  руководителю ОУ-ППЭ и представителю ТЭК  о  явке  обучающихся  на  экзаме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ждет окончания входа учащихся в ОУ-ППЭ, передает список организатору в аудитории и после этого направляется в специально отведенную аудиторию для ожидания выпускников до окончания экзамен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 xml:space="preserve">на входе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 - 40 до 9-50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опускают  обучающихся в ОУ-ППЭ по предъявлению ими  документа, удостоверяющего личность (паспорта, ученического билета или иного документа, в котором вклеена фотография обучающегося) в развернутом виде. В случае отсутствия документов </w:t>
      </w:r>
      <w:r>
        <w:rPr>
          <w:bCs/>
          <w:iCs/>
          <w:sz w:val="28"/>
          <w:szCs w:val="28"/>
        </w:rPr>
        <w:t xml:space="preserve">представитель </w:t>
      </w:r>
      <w:r>
        <w:rPr>
          <w:sz w:val="28"/>
          <w:szCs w:val="28"/>
        </w:rPr>
        <w:t>ОУ, определенный приказом по ОУ,</w:t>
      </w:r>
      <w:r>
        <w:rPr>
          <w:bCs/>
          <w:sz w:val="28"/>
          <w:szCs w:val="28"/>
        </w:rPr>
        <w:t xml:space="preserve"> подтверждает личность обучающегося в письменном вид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9 – 50 до 10-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принимают обучающихся и  </w:t>
      </w:r>
      <w:r>
        <w:rPr>
          <w:sz w:val="28"/>
          <w:szCs w:val="28"/>
        </w:rPr>
        <w:t>сопровождают их к месту экзамена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0-00  до 10-2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ряют со списком выпускников данной группы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следят за рассадкой </w:t>
      </w:r>
      <w:r>
        <w:rPr>
          <w:sz w:val="28"/>
          <w:szCs w:val="28"/>
        </w:rPr>
        <w:t>выпускников</w:t>
      </w:r>
      <w:r>
        <w:rPr>
          <w:bCs/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парты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оверяют наличие школьных принадлежностей, необходимых для проведения экзамена;</w:t>
      </w:r>
    </w:p>
    <w:p>
      <w:pPr>
        <w:pStyle w:val="Normal"/>
        <w:widowControl/>
        <w:autoSpaceDE w:val="true"/>
        <w:ind w:left="303" w:firstLine="406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вскрытие пакетов с экзаменационным материалом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олняют акт о вскрытии пакетов с экзаменационными материалами с указанием количества работ по каждому варианту. В случае нехватки экзаменационных работ в пакете, организатор в аудитории информирует об этом члена ТЭК.  Член ТЭК вскрывает резервный пакет с экзаменационными материалами и выдает недостающее количество материалов организатору в аудитории. Лишние  экземпляры сдаются члену ТЭК по акту по окончании экзамена;</w:t>
      </w:r>
    </w:p>
    <w:p>
      <w:pPr>
        <w:pStyle w:val="Normal"/>
        <w:widowControl/>
        <w:autoSpaceDE w:val="true"/>
        <w:ind w:left="303" w:firstLine="406"/>
        <w:jc w:val="both"/>
        <w:rPr/>
      </w:pPr>
      <w:r>
        <w:rPr>
          <w:sz w:val="28"/>
          <w:szCs w:val="28"/>
        </w:rPr>
        <w:t>-  знакомят  выпускников  с  содержанием паке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роводят инструктаж обучающихся о цели работы, ее оформлении, времени на выполнение работы в целом и ее отдельных частей;</w:t>
      </w:r>
    </w:p>
    <w:p>
      <w:pPr>
        <w:pStyle w:val="Normal"/>
        <w:widowControl/>
        <w:autoSpaceDE w:val="true"/>
        <w:ind w:left="14" w:firstLine="695"/>
        <w:rPr>
          <w:sz w:val="28"/>
          <w:szCs w:val="28"/>
        </w:rPr>
      </w:pPr>
      <w:r>
        <w:rPr>
          <w:sz w:val="28"/>
          <w:szCs w:val="28"/>
        </w:rPr>
        <w:t>- организуют заполнение титульного листа;</w:t>
      </w:r>
    </w:p>
    <w:p>
      <w:pPr>
        <w:pStyle w:val="Normal"/>
        <w:widowControl/>
        <w:autoSpaceDE w:val="true"/>
        <w:ind w:left="14" w:firstLine="695"/>
        <w:jc w:val="both"/>
        <w:rPr/>
      </w:pPr>
      <w:r>
        <w:rPr>
          <w:sz w:val="28"/>
          <w:szCs w:val="28"/>
        </w:rPr>
        <w:t>- пишут  на  доске  время  начала  и  окончания  экзаме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ходе экзаме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замене в аудиторию не допускаются специалисты по данному или родственным предметам. Использование единой инструкции по проведению экзамена позволяет  обеспечить  соблюдение  единых  условий  без  привлечения  лиц  со специальным образованием по предме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 по физике проводится в кабинетах физики. На экзамене присутствует специалист по физике, который проводит перед экзаменом инструктаж по технике безопасности и следит за соблюдением правил безопасного труда во время работы учащихся с лабораторным оборудованием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беспечивают самостоятельность выполнения 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истрируют нар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ксируют выход из  аудитории и возвращение обрат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истрируют в  списке окончание работы каждого выпускника, проверяет комплектность экзаменацион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ют отметку обучающимся  количества  сделанных  им исправлений в специально отведенном месте в экзаменационн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ремя экзамена давать пояснения по выполнению экзаменационной работы, ходить по классу.</w:t>
      </w:r>
    </w:p>
    <w:p>
      <w:pPr>
        <w:pStyle w:val="2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left="0" w:firstLine="700"/>
        <w:jc w:val="both"/>
        <w:rPr/>
      </w:pPr>
      <w:r>
        <w:rPr>
          <w:b/>
          <w:i/>
          <w:sz w:val="28"/>
          <w:szCs w:val="28"/>
        </w:rPr>
        <w:t>Организаторы на этажах</w:t>
      </w:r>
      <w:r>
        <w:rPr>
          <w:sz w:val="28"/>
          <w:szCs w:val="28"/>
        </w:rPr>
        <w:t xml:space="preserve"> обязаны обеспечивать контроль за передвижением и поведением лиц, находящихся в ОУ-ППЭ во время экзамена, порядком выхода обучающихся из ОУ-ППЭ после экзамена, а также сопровождать обучающихся, медицинского работника при их передвижении по ППЭ во время экзамена до пунктов назначения и обр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на этажах в случае необходимости и по распоряжению руководителя ОУ-ППЭ могут заменять организаторов, прикрепленных к аудитор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кончании экзамена:</w:t>
      </w:r>
    </w:p>
    <w:p>
      <w:pPr>
        <w:pStyle w:val="Heading1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торы  в аудитор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собирают у учащихся оставшиеся экзаменационные материалы, сверяют их количество  со списком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ередают представителю ТЭК работы, список, акт о вскрытии пакета с экзаменационными материа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>месте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 представителем ТЭ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шифруют рабо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итульные листы отделяют, вместе со списком (фамилия - шифр) запечатывают в пакет и закрывают в сейф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 этого работа организаторов в аудитории завершен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тавитель ТЭК</w:t>
      </w:r>
    </w:p>
    <w:p>
      <w:pPr>
        <w:pStyle w:val="Normal"/>
        <w:ind w:left="-57" w:firstLine="766"/>
        <w:rPr>
          <w:sz w:val="28"/>
          <w:szCs w:val="28"/>
        </w:rPr>
      </w:pPr>
      <w:r>
        <w:rPr>
          <w:sz w:val="28"/>
          <w:szCs w:val="28"/>
        </w:rPr>
        <w:t>- принимает апелляции выпускников по процедуре проведения экзамена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формирует  папки  с экзаменационными  работами  выпускников  (по аудиториям) для  проверки членами территориальной предметной  комиссии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авляет папку с экзаменационными работами и апелляциями выпускников в территориальную предметную комиссию, которая работает в специально определенном для проверки месте. 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ТЭК в пункт проверки может быть доставлен запечатанный пакет со списками (фамилия - шифр) и титульными листам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Предметная комиссия ТЭ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ботает в специально определенном пункте проверки экзаменационных работ. Возможна с учетом целесообразности организация нескольких пунктов проверки экзаменационных работ. Все пункты проверки утверждаются приказом департамента образования и науки по представлению МОУО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Количество членов предметной комиссии ТЭК на каждом пункте проверки определяется с учетом числа обучающихся </w:t>
      </w:r>
      <w:r>
        <w:rPr>
          <w:b w:val="false"/>
          <w:sz w:val="28"/>
          <w:szCs w:val="28"/>
          <w:lang w:val="en-US"/>
        </w:rPr>
        <w:t>IX</w:t>
      </w:r>
      <w:r>
        <w:rPr>
          <w:b w:val="false"/>
          <w:sz w:val="28"/>
          <w:szCs w:val="28"/>
        </w:rPr>
        <w:t xml:space="preserve"> классов общеобразовательных учреждений, </w:t>
      </w:r>
      <w:r>
        <w:rPr>
          <w:sz w:val="28"/>
          <w:szCs w:val="28"/>
        </w:rPr>
        <w:t>принимая во внимание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обенности конкретного предмета. </w:t>
      </w:r>
      <w:r>
        <w:rPr>
          <w:b w:val="false"/>
          <w:sz w:val="28"/>
          <w:szCs w:val="28"/>
        </w:rPr>
        <w:t>Проверку экзаменационных работ (заданий с развернутыми ответами) осуществляют специалисты-предметники, прошедшие специальную подготовку для проверки заданий 2009 года.</w:t>
      </w:r>
    </w:p>
    <w:p>
      <w:pPr>
        <w:pStyle w:val="TextBody"/>
        <w:ind w:firstLine="709"/>
        <w:jc w:val="both"/>
        <w:rPr/>
      </w:pPr>
      <w:r>
        <w:rPr>
          <w:i/>
          <w:sz w:val="28"/>
          <w:szCs w:val="28"/>
        </w:rPr>
        <w:t xml:space="preserve">Председатель предметной комиссии ТЭК </w:t>
      </w:r>
      <w:r>
        <w:rPr>
          <w:b w:val="false"/>
          <w:sz w:val="28"/>
          <w:szCs w:val="28"/>
        </w:rPr>
        <w:t>в установленном порядке получает ответы к экзаменационной работе, критерии оценивания, организует их тиражирование и передачу членам предметной комиссии. В случае наличия нескольких пунктов проверки экзаменационных работ организует передачу в установленном порядке ответов к экзаменационной работе, критериев оценивания во все пункты проверк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Предметная комиссия ТЭК: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-й день – день экзамена с 14-30,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после получения ответов к экзаменационной работе и критериев оценивания</w:t>
      </w:r>
      <w:r>
        <w:rPr>
          <w:bCs/>
          <w:sz w:val="28"/>
          <w:szCs w:val="28"/>
        </w:rPr>
        <w:t>) или 2-й день с 9-0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ует проверку работ с оцениванием каждого задания и подсчетом баллов </w:t>
      </w:r>
      <w:r>
        <w:rPr>
          <w:b/>
          <w:sz w:val="28"/>
          <w:szCs w:val="28"/>
        </w:rPr>
        <w:t>непосредственно в работе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полняет протоколы (с шифрами вместо Ф.И.О.);</w:t>
      </w:r>
    </w:p>
    <w:p>
      <w:pPr>
        <w:pStyle w:val="Normal"/>
        <w:widowControl/>
        <w:autoSpaceDE w:val="true"/>
        <w:ind w:left="194" w:firstLine="515"/>
        <w:jc w:val="both"/>
        <w:rPr/>
      </w:pPr>
      <w:r>
        <w:rPr>
          <w:sz w:val="28"/>
          <w:szCs w:val="28"/>
        </w:rPr>
        <w:t>-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сдает  все  работы  председателю  предметной  комиссии ТЭК (заместителю председателя – в случае нескольких пунктов проверки);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 с  занесенными баллами без  фамилий, но с  шифром  передают  председателю предметной комиссии ТЭК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Если, по решению ТЭК, в пункт проверки доставлены списки с ФИО и шифрами, возможно, после проверки работ, заполнить один протокол с ФИО учащихся, шифром и баллами (вместо двух).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</w:t>
      </w:r>
      <w:r>
        <w:rPr>
          <w:b/>
          <w:sz w:val="28"/>
          <w:szCs w:val="28"/>
        </w:rPr>
        <w:t>в 2 экземплярах</w:t>
      </w:r>
      <w:r>
        <w:rPr>
          <w:sz w:val="28"/>
          <w:szCs w:val="28"/>
        </w:rPr>
        <w:t xml:space="preserve"> подписывает председатель предметной комиссии ТЭК, представитель ТЭК  в ОУ-ППЭ и 2 члена  предметной  комиссии, проверявшие данную работу.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кольких пунктов проверки экзаменационных работ вместо председателя предметной комиссии ТЭК протокол подписывает заместителем председателя, обеспечивающим проверку экзаменационных работ в конкретном пункте проверки. По окончании проверки протоколы передаются председателю предметной комиссии ТЭ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о утверждения результатов все проверенные  экзаменационные работы  хранятся в пункте проверки  работ в специально отведенном опечатанном сейфе (помещении). Ответственность за их сохранность несет председатель предметной комиссии ТЭК (заместитель за данный пункт проверки работ)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сле утверждения  результатов экзаменационные  работы передаются в ОУ. По решению ТЭК, работы учащихся могут храниться в МОУО в течение срока подачи апелляции о несогласии с выставленными баллами (отметкой), а по истечении срока передаются в ОУ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день  с 9-00</w:t>
      </w:r>
      <w:r>
        <w:rPr>
          <w:sz w:val="28"/>
          <w:szCs w:val="28"/>
        </w:rPr>
        <w:t>:</w:t>
      </w:r>
    </w:p>
    <w:p>
      <w:pPr>
        <w:pStyle w:val="Normal"/>
        <w:ind w:left="41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МОУО п</w:t>
      </w:r>
      <w:r>
        <w:rPr>
          <w:b/>
          <w:bCs/>
          <w:iCs/>
          <w:sz w:val="28"/>
          <w:szCs w:val="28"/>
        </w:rPr>
        <w:t>роводится заседание ТЭК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на котором председатель предметной комиссии ТЭК </w:t>
      </w:r>
      <w:r>
        <w:rPr>
          <w:sz w:val="28"/>
          <w:szCs w:val="28"/>
        </w:rPr>
        <w:t xml:space="preserve">докладывает об итогах экзамена по выбору на основании протоколов экзамена с учетом установленной департаментом образования и науки  шкалы перевода баллов в оце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ом количестве обучающихся, сдающих предмет, возможно проведение ТЭК в более поздне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ЭК утверждает протоколы результатов ГИА-9 по данному предмету и направляет их в МОУО и в 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результатов экзамена хранятся в МОУО в течение одного год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МОУ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товит приказ</w:t>
      </w:r>
      <w:r>
        <w:rPr>
          <w:sz w:val="28"/>
          <w:szCs w:val="28"/>
        </w:rPr>
        <w:t xml:space="preserve"> об утверждении результатов ГИА-9 по данному предмету и направляет в 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совместно с руководителем ОУ-ППЭ и представителями школ, учащиеся которых выполняли работу в данном ОУ-ППЭ, расшифровывает работы, соединяет титульный лист с текстом работы и заполняет протокол с указанием фамилии, имени и отчества обучающегося и  баллов. Данный  протокол  подписывается  председателем   предметной комиссии ТЭК,  представителем  ТЭК и членами территориальной предметной комиссии, проверявшими работы обучающихся данного клас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кольких пунктов проверки экзаменационных работ вместо председателя предметной комиссии ТЭК протокол подписывается заместителем председателя, обеспечивающим проверку экзаменационных работ в конкретном пункте проверки.  Протоколы передаются в МОУО и ОУ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В целях объективного выставления итоговой отметки по предмету создается школьная аттестационная комиссия (председатель, учитель, ассистент), которая начинает свою работу после завершения работы ТЭК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  <w:i/>
          <w:sz w:val="28"/>
          <w:szCs w:val="28"/>
        </w:rPr>
        <w:t>Школьная аттестационная комиссия</w:t>
      </w:r>
      <w:r>
        <w:rPr>
          <w:bCs/>
          <w:sz w:val="28"/>
          <w:szCs w:val="28"/>
        </w:rPr>
        <w:t>: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ереводит баллы  в отметки, в соответствии с утвержденной департаментом образования и науки шкалой перевода и после получения протоколов от представителя ТЭК;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ыставляет итоговую отметку на основании годовой и экзаменационной отметок с учетом отметок промежуточной аттестации в IX классе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аттестационной комиссии оформляется протоколом. 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i/>
          <w:sz w:val="28"/>
          <w:szCs w:val="28"/>
        </w:rPr>
        <w:t>Учитель-предметни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носит из протоколов на предметную страницу  журнала  экзаменационные отметки обучающихся, сдававших письменный экзамен с участием ТЭК,  и итоговые отметки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лассный  руководитель </w:t>
      </w:r>
      <w:r>
        <w:rPr>
          <w:sz w:val="28"/>
          <w:szCs w:val="28"/>
        </w:rPr>
        <w:t xml:space="preserve"> переносит экзаменационную и итоговую отметки с предметной страницы в сводную ведомость в конце классного журнала.</w:t>
      </w:r>
    </w:p>
    <w:p>
      <w:pPr>
        <w:pStyle w:val="2"/>
        <w:spacing w:lineRule="auto" w:line="240" w:before="0" w:after="0"/>
        <w:ind w:left="57" w:firstLine="720"/>
        <w:jc w:val="both"/>
        <w:rPr/>
      </w:pPr>
      <w:r>
        <w:rPr>
          <w:sz w:val="28"/>
          <w:szCs w:val="28"/>
        </w:rPr>
        <w:t xml:space="preserve">По итогам проведения экзамена представитель ТЭК готовит аналитическую справку, которую передает муниципальному координатору проведения ГИА-9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В ОУ </w:t>
      </w:r>
      <w:r>
        <w:rPr>
          <w:b/>
          <w:i/>
          <w:sz w:val="28"/>
          <w:szCs w:val="28"/>
        </w:rPr>
        <w:t>заместитель директора</w:t>
      </w:r>
      <w:r>
        <w:rPr>
          <w:sz w:val="28"/>
          <w:szCs w:val="28"/>
        </w:rPr>
        <w:t xml:space="preserve">, ответственный за организацию и проведению ГИА-9, проводит анализ результатов сдачи экзамена </w:t>
      </w:r>
      <w:r>
        <w:rPr>
          <w:sz w:val="28"/>
        </w:rPr>
        <w:t xml:space="preserve">по материалам Федеральной службы по надзору в сфере образования и науки Российской Федерации </w:t>
      </w:r>
      <w:r>
        <w:rPr>
          <w:sz w:val="28"/>
          <w:szCs w:val="28"/>
        </w:rPr>
        <w:t>в сравнении с годовыми отме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Протоколы  экзаменов по выбору обучающегося хранятся в школе, в которой  он обучался, в течение </w:t>
      </w:r>
      <w:r>
        <w:rPr>
          <w:b/>
          <w:bCs/>
          <w:sz w:val="28"/>
          <w:szCs w:val="28"/>
        </w:rPr>
        <w:t>пяти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ые работы обучающихся, сдававших экзамен по выбору по материалам Рособрнадзора, хранятся  в школе  в </w:t>
      </w:r>
      <w:r>
        <w:rPr>
          <w:b/>
          <w:sz w:val="28"/>
          <w:szCs w:val="28"/>
        </w:rPr>
        <w:t>течение трех ле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Лозовая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19:00Z</dcterms:created>
  <dc:creator>Ткаченко</dc:creator>
  <dc:description/>
  <cp:keywords/>
  <dc:language>en-US</dc:language>
  <cp:lastModifiedBy>Шлык</cp:lastModifiedBy>
  <cp:lastPrinted>2009-02-19T11:02:00Z</cp:lastPrinted>
  <dcterms:modified xsi:type="dcterms:W3CDTF">2009-04-07T14:14:00Z</dcterms:modified>
  <cp:revision>6</cp:revision>
  <dc:subject/>
  <dc:title>ПРИЛОЖЕНИЕ № 2 </dc:title>
</cp:coreProperties>
</file>