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5558"/>
      </w:tblGrid>
      <w:tr>
        <w:trPr/>
        <w:tc>
          <w:tcPr>
            <w:tcW w:w="4183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558" w:type="dxa"/>
            <w:tcBorders/>
          </w:tcPr>
          <w:tbl>
            <w:tblPr>
              <w:tblW w:w="4503" w:type="dxa"/>
              <w:jc w:val="left"/>
              <w:tblInd w:w="8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3"/>
            </w:tblGrid>
            <w:tr>
              <w:trPr/>
              <w:tc>
                <w:tcPr>
                  <w:tcW w:w="450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9"/>
                    </w:rPr>
                  </w:pPr>
                  <w:r>
                    <w:rPr>
                      <w:color w:val="000000"/>
                      <w:sz w:val="28"/>
                      <w:szCs w:val="29"/>
                    </w:rPr>
                    <w:t>ПРИЛОЖЕНИЕ № 4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9"/>
                    </w:rPr>
                  </w:pPr>
                  <w:r>
                    <w:rPr>
                      <w:color w:val="000000"/>
                      <w:sz w:val="28"/>
                      <w:szCs w:val="29"/>
                    </w:rPr>
                    <w:t>к приказу департамента образования  и наук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9"/>
                    </w:rPr>
                  </w:pPr>
                  <w:r>
                    <w:rPr>
                      <w:color w:val="000000"/>
                      <w:sz w:val="28"/>
                      <w:szCs w:val="29"/>
                    </w:rPr>
                    <w:t xml:space="preserve">   </w:t>
                  </w:r>
                  <w:r>
                    <w:rPr>
                      <w:color w:val="000000"/>
                      <w:sz w:val="28"/>
                      <w:szCs w:val="29"/>
                    </w:rPr>
                    <w:t>от 01.04.2009 г. №  788</w:t>
                  </w:r>
                </w:p>
              </w:tc>
            </w:tr>
          </w:tbl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цеду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оведения экзаменов по выбору при проведении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Экзамен проводится для тех обучающихся</w:t>
      </w:r>
      <w:r>
        <w:rPr>
          <w:b/>
          <w:sz w:val="28"/>
          <w:szCs w:val="28"/>
        </w:rPr>
        <w:t xml:space="preserve">, которые планируют продолжить обучение в профильном 10-м классе </w:t>
      </w:r>
      <w:r>
        <w:rPr>
          <w:sz w:val="28"/>
          <w:szCs w:val="28"/>
        </w:rPr>
        <w:t>и выбрали в соответствии с профилем обучения предметы: русский язык (устно), иностранный язык (английский, французский, немецкий), информатика, литература, всеобщая история, МХК, ОБЖ, физическая культура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Экзамены проводятся  в общеобразовательных учреждениях – пунктах проведения экзаменов (далее ОУ-ППЭ), утвержденных приказом департамента образования и науки по представлению муниципального органа управления образованием (далее – МОУО) в специально  отведенных  классных комнатах. Возможна  организация экзамена одновременно в нескольких аудиториях ОУ-ППЭ, если в них будут сдавать экзамен обучающиеся из разных школ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бучающиеся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делятся на две группы, если в группе, выбравшей предмет, 20  человек и более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Экзамены проводятся в соответствии с расписанием экзаменов, утвержденным руководителем МОУО, которое доводится до сведения обучающихся, родителей (законных представителей), учителей не позднее, чем за 2 недели до начала аттестационного пери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чало экзаменов в 8-00 (первая группа), в 13-00 – (вторая группа).</w:t>
      </w:r>
    </w:p>
    <w:p>
      <w:pPr>
        <w:pStyle w:val="Normal"/>
        <w:widowControl/>
        <w:autoSpaceDE w:val="true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>6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До экзамена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Директор ОУ, обучающиеся которого будут сдавать экзамен,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Cs/>
          <w:iCs/>
          <w:sz w:val="28"/>
          <w:szCs w:val="28"/>
        </w:rPr>
        <w:t xml:space="preserve"> за  2-3 дня до экзамена передает муниципальному координатору папку, которая содержит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- список </w:t>
      </w:r>
      <w:r>
        <w:rPr>
          <w:sz w:val="28"/>
          <w:szCs w:val="28"/>
        </w:rPr>
        <w:t>обучающихся, сдающих экзамен (предмет по выбору)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писок обучающихся, имеющих хронические заболе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умагу без штампа для ответов на вопросы билета для обучающихся его ОУ.</w:t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i/>
          <w:sz w:val="28"/>
          <w:szCs w:val="28"/>
        </w:rPr>
        <w:tab/>
        <w:t>Директор школы</w:t>
      </w:r>
      <w:r>
        <w:rPr>
          <w:sz w:val="28"/>
          <w:szCs w:val="28"/>
        </w:rPr>
        <w:t>, определенной для проведения экзамена по выбору, готовит  кабинеты. При  этом необходимо  предусмотреть: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-  качественную классную  доску, ме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особия,  оборудование,  инструменты, карты, атласы, гербарии, реактивы, приборы  и т.д., необходимые для проведения экзамена по предмету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сты со штампом школы, в которой располагается  ОУ-ППЭ, для записи обучающимися ответов на вопросы билет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ловия для выполнения практической части к билету;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протоколов для сдачи экзамен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тексты билетов и их номера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ые  санитарно-гигиенические  требования  (освещение, проветривание, возможность  прикрыть  окна  при  ярком  солнечном  свете)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ежурство  медицинского  работника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едставитель территориальной экзаменационной комиссии </w:t>
      </w:r>
      <w:r>
        <w:rPr>
          <w:bCs/>
          <w:iCs/>
          <w:sz w:val="28"/>
          <w:szCs w:val="28"/>
        </w:rPr>
        <w:t>(далее – ТЭК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кануне экзаме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роверяет готовность ОУ-ППЭ к сдаче экзамена обучающимися;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 получает в МОУО пакеты с экзаменационными материал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х хранение в опечатанном сейфе, предоставленном школой, в которой проводится данный экзамен (ключ от сейфа хранится у представителя ТЭК);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получает в МОУО  списки обучающихся, прикрепленных к ОУ-ППЭ для сдачи экзамена по выбору, распределение их по группам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 В день проведения экзамена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ставитель ТЭ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7-45 до 8-00 </w:t>
      </w:r>
      <w:r>
        <w:rPr>
          <w:sz w:val="28"/>
          <w:szCs w:val="28"/>
        </w:rPr>
        <w:t xml:space="preserve"> вскрывает сейф в присутствии членов предметной комиссии ТЭК и выдает им  экзаменационные материа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ача экзамена осуществляется в соответствии с п. 13 Положения о порядке подготовки и проведения государственной (итоговой) аттестации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) классов общеобразовательных учреждений Краснодарского края, утвержденного приказом департамента образования и науки от 30.03.2000г. № 450. Учитель, ведущий данный предмет в школе, может присутствовать на экзамене. Он слушает ответы обучающихся, но не участвует в процедуре их оценивания. 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ле завершения сдачи экзамен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лены предметной комиссии ТЭК заполняют протокол экзамена, оглашают экзаменационные отметки обучающимся и передают протоколы экзамена представителю ТЭК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ставитель ТЭК</w:t>
      </w:r>
      <w:r>
        <w:rPr>
          <w:sz w:val="28"/>
          <w:szCs w:val="28"/>
        </w:rPr>
        <w:t xml:space="preserve"> готовит все экзаменационные материалы (протокол, билеты, экзаменационный материал к билетам, листы) к сдаче на хранение в муниципальный орган управления образованием. Передает протоколы экзамена директорам школ, обучающиеся которых сдавали экзамен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иректор школы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получения протокола с результатами экзамена передает его председателю школьной аттестационной комиссии по данному предмету. 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/>
          <w:bCs/>
          <w:sz w:val="28"/>
          <w:szCs w:val="28"/>
        </w:rPr>
        <w:t>9. Итоговые отме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предмету</w:t>
      </w:r>
      <w:r>
        <w:rPr>
          <w:sz w:val="28"/>
          <w:szCs w:val="28"/>
        </w:rPr>
        <w:t xml:space="preserve"> выставляются аттестационной комиссией на основании годовой и экзаменационной отметок с учетом отметок промежуточной аттестации в 9-м классе. Решение аттестационной комиссии оформляется протоколом. 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/>
          <w:i/>
          <w:sz w:val="28"/>
          <w:szCs w:val="28"/>
        </w:rPr>
        <w:t>Учитель-предметник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носит из протоколов на предметную страницу  журнала  экзаменационные отметки обучающихся, сдававших устный экзамен по выбору с участием территориальной экзаменационной  комиссии,  и итоговые отметки. 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лассный  руководитель </w:t>
      </w:r>
      <w:r>
        <w:rPr>
          <w:sz w:val="28"/>
          <w:szCs w:val="28"/>
        </w:rPr>
        <w:t xml:space="preserve"> переносит экзаменационную и итоговую отметки с предметной страницы в сводную ведомость в конце классного журнала.</w:t>
      </w:r>
    </w:p>
    <w:p>
      <w:pPr>
        <w:pStyle w:val="2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10. В ОУ </w:t>
      </w:r>
      <w:r>
        <w:rPr>
          <w:b/>
          <w:i/>
          <w:sz w:val="28"/>
          <w:szCs w:val="28"/>
        </w:rPr>
        <w:t>заместитель директора</w:t>
      </w:r>
      <w:r>
        <w:rPr>
          <w:sz w:val="28"/>
          <w:szCs w:val="28"/>
        </w:rPr>
        <w:t>, ответственный за организацию и проведение ГИА-9, проводит анализ результатов сдачи устных экзаменов по выбору в сравнении с годовыми отметкам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токолы экзаменов по выбору обучающихся хранятся в школе, в которой  он обучался, в течение </w:t>
      </w:r>
      <w:r>
        <w:rPr>
          <w:b/>
          <w:bCs/>
          <w:sz w:val="28"/>
          <w:szCs w:val="28"/>
        </w:rPr>
        <w:t>пяти лет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писи ответов обучающих на вопросы билета хранятся в школе, в которой  он обучался, в течение </w:t>
      </w:r>
      <w:r>
        <w:rPr>
          <w:b/>
          <w:bCs/>
          <w:sz w:val="28"/>
          <w:szCs w:val="28"/>
        </w:rPr>
        <w:t>трех лет.</w:t>
      </w:r>
    </w:p>
    <w:p>
      <w:pPr>
        <w:pStyle w:val="2"/>
        <w:spacing w:lineRule="auto" w:line="240" w:before="0" w:after="0"/>
        <w:ind w:left="57" w:firstLine="720"/>
        <w:jc w:val="both"/>
        <w:rPr/>
      </w:pPr>
      <w:r>
        <w:rPr>
          <w:sz w:val="28"/>
          <w:szCs w:val="28"/>
        </w:rPr>
        <w:t xml:space="preserve">По итогам проведения экзамена представитель ТЭК готовит аналитическую справку, которую передает муниципальному координатору проведения ГИА-9. 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об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го образования</w:t>
        <w:tab/>
        <w:tab/>
        <w:tab/>
        <w:tab/>
        <w:tab/>
        <w:tab/>
        <w:tab/>
        <w:tab/>
        <w:t>О.А.Лозовая</w:t>
      </w:r>
    </w:p>
    <w:p>
      <w:pPr>
        <w:pStyle w:val="3"/>
        <w:tabs>
          <w:tab w:val="clear" w:pos="708"/>
          <w:tab w:val="left" w:pos="1080" w:leader="none"/>
        </w:tabs>
        <w:spacing w:before="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19:00Z</dcterms:created>
  <dc:creator>Dima</dc:creator>
  <dc:description/>
  <cp:keywords/>
  <dc:language>en-US</dc:language>
  <cp:lastModifiedBy>Шлык</cp:lastModifiedBy>
  <cp:lastPrinted>2009-02-19T11:52:00Z</cp:lastPrinted>
  <dcterms:modified xsi:type="dcterms:W3CDTF">2009-04-07T14:13:00Z</dcterms:modified>
  <cp:revision>3</cp:revision>
  <dc:subject/>
  <dc:title>Приложение 2 к приказу от ____________ </dc:title>
</cp:coreProperties>
</file>